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ound Control Functions</w:t>
        <w:t>******************************************************************************</w:t>
        <w:t>******************************************************************************</w:t>
        <w:t>void slInitSound((Uint8 *)drv, (Uint32)drvsz, (Uint8 *)map, (Uint32)mapsz)</w:t>
        <w:t>******************************************************************************</w:t>
        <w:t xml:space="preserve">Function: </w:t>
        <w:t>Sets up sound driver and initializes the sound control CPU (MC 68000).</w:t>
        <w:t xml:space="preserve">The library only support sound driver versions 1.29i and higher. Do not </w:t>
        <w:t xml:space="preserve">execute these functions with sound drivers with earlier version numbers. Use </w:t>
        <w:t>sddrv_129i and sizeof_129i preset in the library.</w:t>
        <w:t>******************************************************************************</w:t>
        <w:t>Bool slBGMOn((Uint16)Song, (Uint8)Prio, (Uint8)Volume, (Uint8)Rate)</w:t>
        <w:t>******************************************************************************</w:t>
        <w:t xml:space="preserve">Function: </w:t>
        <w:t xml:space="preserve">Starts song playback. Sound control number 0 is always used for song playback. </w:t>
        <w:t xml:space="preserve">Volume is specified in a range from 0 to 127. Rate sets the pitch for the </w:t>
        <w:t xml:space="preserve">volume. When the rate is specified as 0, that volume is set immediately. </w:t>
        <w:t>Returns FALSE when there is no space available in the command buffer.</w:t>
        <w:t>******************************************************************************</w:t>
        <w:t>Bool slBGMPause()</w:t>
        <w:t>******************************************************************************</w:t>
        <w:t xml:space="preserve">Function: </w:t>
        <w:t xml:space="preserve">Pauses song playback. Returns FALSE when there is no space available in the </w:t>
        <w:t>command buffer.</w:t>
        <w:t>******************************************************************************</w:t>
        <w:t>Bool slBGMCont()</w:t>
        <w:t>******************************************************************************</w:t>
        <w:t xml:space="preserve">Function: </w:t>
        <w:t>Restarts playback of paused song.</w:t>
        <w:t>Returns FALSE when there is no space available in the command buffer.</w:t>
        <w:t>******************************************************************************</w:t>
        <w:t>Bool slBGMOff()</w:t>
        <w:t>******************************************************************************</w:t>
        <w:t xml:space="preserve">Function: </w:t>
        <w:t>Stops song playback.</w:t>
        <w:t>Returns FALSE when there is no space available in the command buffer.</w:t>
        <w:t>******************************************************************************</w:t>
        <w:t>Bool slBGMFade((Uint8)Volume, (Uint8)Rate)</w:t>
        <w:t>******************************************************************************</w:t>
        <w:t xml:space="preserve">Function: </w:t>
        <w:t>Gradually fades song playback volume to the specified volume.</w:t>
        <w:t xml:space="preserve">When Rate is set to 0, the specified volume is set immediately. Returns FALSE </w:t>
        <w:t>when there is no space available in the command buffer.</w:t>
        <w:t>******************************************************************************</w:t>
        <w:t>Bool slBGMTempo((Sint16)Tempo)</w:t>
        <w:t>******************************************************************************</w:t>
        <w:t xml:space="preserve">Function: </w:t>
        <w:t>Changes the song tempo.</w:t>
        <w:t>Returns FALSE when there is no space available in the command buffer.</w:t>
        <w:t>******************************************************************************</w:t>
        <w:t>Bool slBGMStat()</w:t>
        <w:t>******************************************************************************</w:t>
        <w:t xml:space="preserve">Function: </w:t>
        <w:t>Checks whether song playback is in progress and returns a flag.</w:t>
        <w:t>1 is returned during playback (or pause) and 0 is returned when stopped.</w:t>
        <w:t>******************************************************************************</w:t>
        <w:t>Bool slSoundAllOff()</w:t>
        <w:t>******************************************************************************</w:t>
        <w:t xml:space="preserve">Function: </w:t>
        <w:t xml:space="preserve">Stops all sound sequences. Returns FALSE when there is no space available in </w:t>
        <w:t>the command buffer.</w:t>
        <w:t>******************************************************************************</w:t>
        <w:t>Bool slDSPOff()</w:t>
        <w:t>******************************************************************************</w:t>
        <w:t xml:space="preserve">Function: </w:t>
        <w:t xml:space="preserve">Turns DSP off. Returns FALSE when there is no space available in the command </w:t>
        <w:t>buffer.</w:t>
        <w:t>******************************************************************************</w:t>
        <w:t>Bool slSndVolume((Uint8)Volume)</w:t>
        <w:t>******************************************************************************</w:t>
        <w:t xml:space="preserve">Function: </w:t>
        <w:t>Sets master sound volume output level.</w:t>
        <w:t xml:space="preserve">Volume is specified in a range from 0 to 127 (however, the lower 3 bits are </w:t>
        <w:t xml:space="preserve">ignored). When set to 0, no sound is output. Returns FALSE when there is no </w:t>
        <w:t>space available in the command buffer.</w:t>
        <w:t>******************************************************************************</w:t>
        <w:t>Uint8 slSequenceOn((Uint16)Song, (Uint8)Prio, (Uint8)Volume, (Sint8)Pan)</w:t>
        <w:t>******************************************************************************</w:t>
        <w:t xml:space="preserve">Function: </w:t>
        <w:t>Plays the sound effect from the designated sound pan position.</w:t>
        <w:t xml:space="preserve">Volume is specified in a range from 0 to 127, and Pan is specified in a range </w:t>
        <w:t xml:space="preserve">from Left -127 to 0 to +127 (however, the hardware only supports 32 pan </w:t>
        <w:t xml:space="preserve">positions, so the lower 3 bits are ignored). When -128 is specified, the Pan </w:t>
        <w:t xml:space="preserve">setting is ignored. Returns FALSE when there is no space in the command or the </w:t>
        <w:t xml:space="preserve">sound control buffer. Returns the sound control number when the function </w:t>
        <w:t>terminates normally.</w:t>
        <w:t>******************************************************************************</w:t>
        <w:t>Bool slSequenceOff((Uint8)Seqnm)</w:t>
        <w:t>******************************************************************************</w:t>
        <w:t xml:space="preserve">Function: </w:t>
        <w:t xml:space="preserve">Stops playback of specified sound effects. Returns FALSE when there is no </w:t>
        <w:t>space available in the command buffer.</w:t>
        <w:t>******************************************************************************</w:t>
        <w:t>Bool slSequenceFade((Uint8)Seqnm, (Uint8)Volume, (Uint8)Rate)</w:t>
        <w:t>******************************************************************************</w:t>
        <w:t xml:space="preserve">Function: </w:t>
        <w:t xml:space="preserve">Controls volume of specified sound effects. Specify sound control number, </w:t>
        <w:t xml:space="preserve">volume, and pitch. Returns FALSE when there is no space available in the </w:t>
        <w:t>command buffer.</w:t>
        <w:t>******************************************************************************</w:t>
        <w:t>Bool slSequenceTempo((Uint8)seqnm, (Sint16)Tempo)</w:t>
        <w:t>******************************************************************************</w:t>
        <w:t xml:space="preserve">Function: </w:t>
        <w:t xml:space="preserve">Changes sequence tempo for specified sound effects. Specify the sound control </w:t>
        <w:t xml:space="preserve">number and tempo. Returns FALSE when there is no space available in the </w:t>
        <w:t>command buffer.</w:t>
        <w:t>******************************************************************************</w:t>
        <w:t>Bool slSequencePause((Uint8)seqnm)</w:t>
        <w:t>******************************************************************************</w:t>
        <w:t xml:space="preserve">Function: </w:t>
        <w:t xml:space="preserve">Pauses playback of specified sound effects. Returns FALSE when there is no </w:t>
        <w:t>space available in the command buffer.</w:t>
        <w:t>******************************************************************************</w:t>
        <w:t>Bool slSequenceCont((Uint8)seqnm)</w:t>
        <w:t>******************************************************************************</w:t>
        <w:t xml:space="preserve">Function: </w:t>
        <w:t xml:space="preserve">Continues playback of paused sound effects. Returns FALSE when there is no </w:t>
        <w:t>space available in the command buffer.</w:t>
        <w:t>******************************************************************************</w:t>
        <w:t>Bool slSequencePan((Uint8)seqnm, (Uint8)Pan)</w:t>
        <w:t>******************************************************************************</w:t>
        <w:t xml:space="preserve">Function: </w:t>
        <w:t xml:space="preserve">Specifies the pan position of sound effects. Pan is specified in a range from </w:t>
        <w:t xml:space="preserve">Left -127 to 0 to +127 (the lower 3 bits are ignored). When -128 is specified, </w:t>
        <w:t xml:space="preserve">the Pan settings are ignored. Returns FALSE when there is no space available </w:t>
        <w:t>in the command buffer.</w:t>
        <w:t>******************************************************************************</w:t>
        <w:t>Bool slSequenceReset((Uint8)seqnm)</w:t>
        <w:t>******************************************************************************</w:t>
        <w:t xml:space="preserve">Function: </w:t>
        <w:t xml:space="preserve">Initializes volume, tempo, and Pan of the specified sound control number. </w:t>
        <w:t xml:space="preserve">Volume is set to maximum, tempo is normal, and Pan is not set. Returns FALSE </w:t>
        <w:t>when there is no space available in the command buffer.</w:t>
        <w:t>******************************************************************************</w:t>
        <w:t>Bool slSequenceStat((Uint8)seqnm)</w:t>
        <w:t>******************************************************************************</w:t>
        <w:t xml:space="preserve">Function: </w:t>
        <w:t xml:space="preserve">Checks whether the specified sound control number sequence is playing and </w:t>
        <w:t xml:space="preserve">returns a flag. 1 is returned for playback (or pause), and 0 is returned when </w:t>
        <w:t>the sequence is stopped.</w:t>
        <w:t>******************************************************************************</w:t>
        <w:t>void *slSndMapChange((Uint8)map)</w:t>
        <w:t>******************************************************************************</w:t>
        <w:t xml:space="preserve">Function: </w:t>
        <w:t xml:space="preserve">Changes the current sound map. After transferring the sound data, set the </w:t>
        <w:t xml:space="preserve">transfer complete bit for the work area. The return value is the address of </w:t>
        <w:t xml:space="preserve">the command buffer where the parameters was set. Returns FALSE when there is </w:t>
        <w:t>no space available in the command buffer.</w:t>
        <w:t>Example:</w:t>
        <w:t xml:space="preserve">  typedef struct sndmap{</w:t>
        <w:t xml:space="preserve">      Sint8       ID;</w:t>
        <w:t xml:space="preserve">      Sint8       ST_Addr[3];</w:t>
        <w:t xml:space="preserve">      Sint8       LdFlag;</w:t>
        <w:t xml:space="preserve">      Sint8       AR_Size[3];</w:t>
        <w:t xml:space="preserve">  }SOUNDMAP;</w:t>
        <w:t xml:space="preserve">  void init_sound(){</w:t>
        <w:t xml:space="preserve">      SOUNDMAP    *smptrs, *smptrd;</w:t>
        <w:t xml:space="preserve">      slWaitSound(slSndMapChange(0)); /* Waits for current map to switch */</w:t>
        <w:t xml:space="preserve">      smptrs = (SOUNDMAP *)soundmap;</w:t>
        <w:t xml:space="preserve">      smptrd = (SOUNDMAP *)SoundCTRL;</w:t>
        <w:t xml:space="preserve">      while(smptrs-&gt;ID &gt;= 0){</w:t>
        <w:t xml:space="preserve">          smptrd-&gt;LdFlag = -1;        /* Map Load Flag */</w:t>
        <w:t xml:space="preserve">          smptrs++;</w:t>
        <w:t xml:space="preserve">          smptrd++;</w:t>
        <w:t xml:space="preserve">      }</w:t>
        <w:t xml:space="preserve">      slDMACopy(sounddat, (void *)(SoundSeqBuf), sizeof(sounddat));</w:t>
        <w:t xml:space="preserve">  }</w:t>
        <w:t>******************************************************************************</w:t>
        <w:t>Uint8 slSndSeqNum()</w:t>
        <w:t>******************************************************************************</w:t>
        <w:t xml:space="preserve">Function: </w:t>
        <w:t xml:space="preserve">Returns unused sound sequence numbers. 0 is returned when none are available. </w:t>
        <w:t>When the sound sequence number is available, a value from 1 to 7 is returned.</w:t>
        <w:t>******************************************************************************</w:t>
        <w:t>Sint8 slSndPCMNum((Uint8)mode)</w:t>
        <w:t>******************************************************************************</w:t>
        <w:t xml:space="preserve">Function: </w:t>
        <w:t xml:space="preserve">Returns open PCM channel numbers. 1 is returned when none are available. A </w:t>
        <w:t xml:space="preserve">value from 0 to 7 is returned when a channel number is available. </w:t>
        <w:t>Specify _Stereo or _Mono for mode.</w:t>
        <w:t xml:space="preserve">PCM can play up to 8 sounds. When using stereo playback, two audio channels </w:t>
        <w:t xml:space="preserve">are required, so note that even if only 4 channel numbers are used,  8 sounds </w:t>
        <w:t>may actually be output.</w:t>
        <w:t>******************************************************************************</w:t>
        <w:t>void slWaitSound((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addr)</w:t>
        <w:t>******************************************************************************</w:t>
        <w:t>Function:</w:t>
        <w:t xml:space="preserve">Waits until the data at the specified address is 0. Indicates the completion </w:t>
        <w:t>of a function by the sound driver.</w:t>
        <w:t>******************************************************************************</w:t>
        <w:t>Bool slCDDAOn((Uint8)LLevel, (Uint8)RLevel, (Sint8)LPan, (Sint8)RPan)</w:t>
        <w:t>******************************************************************************</w:t>
        <w:t>Function:</w:t>
        <w:t xml:space="preserve">Specifies volume and pan position for CD-D/A playback. The level can be </w:t>
        <w:t xml:space="preserve">specified from 0 (Off) to 127 (lower 4 bits are ignored). Pan is specified </w:t>
        <w:t xml:space="preserve">from -127 Left to 0 to +127 Right (lower 3 bits are ignored). Returns FALSE </w:t>
        <w:t>when there is no space available in the command buffer.</w:t>
        <w:t>******************************************************************************</w:t>
        <w:t>Bool slCDDAOff()</w:t>
        <w:t>******************************************************************************</w:t>
        <w:t>Function:</w:t>
        <w:t xml:space="preserve">Stops CD-D/A output. Returns FALSE when there is no space available in the </w:t>
        <w:t>command buffer.</w:t>
        <w:t>******************************************************************************</w:t>
        <w:t>Sint8 slPCMOn(PCM *pdat, (void *)data, (Uint32)size)</w:t>
        <w:t>******************************************************************************</w:t>
        <w:t>Function:</w:t>
        <w:t xml:space="preserve">Plays back PCM music (sound effects). data should be set in the PCM playback </w:t>
        <w:t xml:space="preserve">data table. In stereo playback, the first half is assigned to the right </w:t>
        <w:t>channel and the second half for the left.</w:t>
        <w:t xml:space="preserve">        +-------------------------+</w:t>
        <w:t xml:space="preserve">        |                         |</w:t>
        <w:t xml:space="preserve">        | R data                  |</w:t>
        <w:t xml:space="preserve">        | (frame * datasize byte) |</w:t>
        <w:t xml:space="preserve">        +-------------------------+</w:t>
        <w:t xml:space="preserve">        |                         |</w:t>
        <w:t xml:space="preserve">        | L data                  |</w:t>
        <w:t xml:space="preserve">        |                         |</w:t>
        <w:t xml:space="preserve">        +-------------------------+</w:t>
        <w:t>PCM data is a structure in the following format.</w:t>
        <w:t xml:space="preserve">  typedef struct {</w:t>
        <w:t xml:space="preserve">      Uint8   mode;        /* Playback mode */</w:t>
        <w:t xml:space="preserve">      Uint8   channel;     /* Playback channel */</w:t>
        <w:t xml:space="preserve">      Uint8   level;       /* Playback level */</w:t>
        <w:t xml:space="preserve">      Sint8   pan;         /* Playback pan */</w:t>
        <w:t xml:space="preserve">      Uint16  pitch;       /* Playback pitch */</w:t>
        <w:t xml:space="preserve">      Uint8   eflevelR;    /* Effect level (right and mono) */</w:t>
        <w:t xml:space="preserve">      Uint8   efselectR;   /* Effect number (right and mono) */</w:t>
        <w:t xml:space="preserve">      Uint8   eflevelL;    /* Effect level (left) */</w:t>
        <w:t xml:space="preserve">      Uint8   efselectL;   /* Effect number (left) */</w:t>
        <w:t xml:space="preserve">  } PCM;</w:t>
        <w:t>The following are set for the playback mode:</w:t>
        <w:t>&lt;_Stereo or _Mono&gt; and &lt;_PCM16Bit or _PCM8Bit&gt;</w:t>
        <w:t xml:space="preserve">The playback channel is set by slPCMOn (return value for normal termination). </w:t>
        <w:t xml:space="preserve">Playback level is set from 0 to 127 (lower 4 bits are ignored), and playback </w:t>
        <w:t xml:space="preserve">pan is set from -127 Left to 0 to +127 Right (lower 3 bits are ignored). </w:t>
        <w:t xml:space="preserve">Playback pitch is set at 16 bit, 44 KHz. The effect level can be specified </w:t>
        <w:t>from 0 to 7, and the effect number can be specified from 0 to 15.</w:t>
        <w:t xml:space="preserve">The return value is 0 to 7 for normal completion, -1 when there is not enough </w:t>
        <w:t xml:space="preserve">room in the command buffer, -2 when there is no PCM channel available, and -3 </w:t>
        <w:t>when there is not enough room in the PCM buffer.</w:t>
        <w:t>The PCM playback started with this function stops with the end of data.</w:t>
        <w:t>Note:</w:t>
        <w:t>When the playback data resides in work RAM-L, the following restrictions are</w:t>
        <w:t>in effect.</w:t>
        <w:t xml:space="preserve">  - Playback data must be located from an even address.</w:t>
        <w:t xml:space="preserve">    (The lower 1 bit of the address is used as 0.)</w:t>
        <w:t xml:space="preserve">    -&gt; Place data from an even address.</w:t>
        <w:t xml:space="preserve">  </w:t>
        <w:t xml:space="preserve">  - When playback data is stereo 8 bit, the left channel data must be</w:t>
        <w:t xml:space="preserve">    located from an even address.</w:t>
        <w:t xml:space="preserve">    -&gt; Adjust the number of samples to be even.</w:t>
        <w:t xml:space="preserve">  </w:t>
        <w:t xml:space="preserve">  - A noise glitch occurs when playback data is over 8192 frames and</w:t>
        <w:t xml:space="preserve">    overflows the buffer.</w:t>
        <w:t xml:space="preserve">    -&gt; Define the data so that 1 byte is duplicated every 8192 frames.</w:t>
        <w:t xml:space="preserve">       However, the start of data will begin with a frame offset of 1536</w:t>
        <w:t xml:space="preserve">       frames (600H).  Accordingly, the first data that is duplicated is</w:t>
        <w:t xml:space="preserve">       at 6656 (1A00H).</w:t>
        <w:t>******************************************************************************</w:t>
        <w:t>Bool slPCMOff(PCM *pdat)</w:t>
        <w:t>******************************************************************************</w:t>
        <w:t xml:space="preserve">Function: </w:t>
        <w:t xml:space="preserve">Stops PCM playback on the specified channel. Returns FALSE when there is no </w:t>
        <w:t>space available in the command buffer.</w:t>
        <w:t>******************************************************************************</w:t>
        <w:t>Bool slPCMParmChange(PCM *pdat)</w:t>
        <w:t>******************************************************************************</w:t>
        <w:t xml:space="preserve">Function: </w:t>
        <w:t xml:space="preserve">Changes each PCM playback parameter. Returns FALSE when there is no space </w:t>
        <w:t>available in the command buffer.</w:t>
        <w:t>******************************************************************************</w:t>
        <w:t>Bool slPCMStat(PCM *pdat)</w:t>
        <w:t>******************************************************************************</w:t>
        <w:t xml:space="preserve">Function: </w:t>
        <w:t xml:space="preserve">Checks whether the specified PCM channel is in playback mode and returns a </w:t>
        <w:t xml:space="preserve">flag. 1 is returned if playback is in progress. 0 is returned if playback is </w:t>
        <w:t>completed.</w:t>
        <w:t>******************************************************************************</w:t>
        <w:t>Bool slSndEffect((Uint8)effect)</w:t>
        <w:t>******************************************************************************</w:t>
        <w:t xml:space="preserve">Function: </w:t>
        <w:t xml:space="preserve">Switches DSP effect program. Returns FALSE when there is no space available in </w:t>
        <w:t>the command buffer.</w:t>
        <w:t>******************************************************************************</w:t>
        <w:t>Bool slSndMixChange((Uint8)tbank, (Uint8)mixno)</w:t>
        <w:t>******************************************************************************</w:t>
        <w:t xml:space="preserve">Function: </w:t>
        <w:t xml:space="preserve">Switches a mixer for a tone bank. Returns FALSE when there is no space </w:t>
        <w:t>available in the command buffer.</w:t>
        <w:t>******************************************************************************</w:t>
        <w:t>Bool slSndMixParmChange((Uint8)mixno, (Uint8)level, (Sint8)pan)</w:t>
        <w:t>******************************************************************************</w:t>
        <w:t xml:space="preserve">Function: </w:t>
        <w:t xml:space="preserve">Changes mixer parameters. The volume level can be set from 0 to 127 (lower 4 </w:t>
        <w:t xml:space="preserve">bits are ignored) and pan can be set from -128 Left to 0 to +127 Right (lower </w:t>
        <w:t xml:space="preserve">3 bits are ignored). Returns FALSE when there is no space available in the </w:t>
        <w:t>command buffer.</w:t>
        <w:t>******************************************************************************</w:t>
        <w:t>Sint8 slSoundRequest(const char form[], ...)</w:t>
        <w:t>******************************************************************************</w:t>
        <w:t xml:space="preserve">Function: </w:t>
        <w:t xml:space="preserve">Sets data passed directly to the sound driver. The individual data sizes that </w:t>
        <w:t>follow are represented as character string data in form.</w:t>
        <w:t xml:space="preserve">However, the starting data is a function code that is not included in the </w:t>
        <w:t xml:space="preserve">character string. -2 is returned when an illegal character is present in the </w:t>
        <w:t xml:space="preserve">form character string. -1 is returned when a word data is set at an odd </w:t>
        <w:t>address.  0 is returned when the function terminates normally.</w:t>
        <w:t>Example:</w:t>
        <w:t xml:space="preserve">  slSoundRequest("bbwwwbb", SND_PCM_START, _Stereo|PCM16Bit, Level7&lt;&lt;5,</w:t>
        <w:t xml:space="preserve">                  StreamBuf &gt;&gt; 4, StreamSize, Pitch, 0, 0);</w:t>
        <w:t xml:space="preserve">  SND_PCM_START is the function code in this case. This is not included</w:t>
        <w:t xml:space="preserve">  in the character string. _Stereo|PCM16Bit and Level7&lt;&lt;5 are both byte</w:t>
        <w:t xml:space="preserve">  data. StreamBuf&gt;&gt;4, StreamSize, and Pitch are passed to the sound driver</w:t>
        <w:t xml:space="preserve">  as word data.</w:t>
        <w:t>******************************************************************************</w:t>
        <w:t>void slSoundAllPause()</w:t>
        <w:t>******************************************************************************</w:t>
        <w:t xml:space="preserve">Function: </w:t>
        <w:t xml:space="preserve">Pauses all sequences (including songs) that are playing. (However, PCM stream </w:t>
        <w:t>playback does not stop.)</w:t>
        <w:t>******************************************************************************</w:t>
        <w:t>void slSoundAllCont()</w:t>
        <w:t>******************************************************************************</w:t>
        <w:t xml:space="preserve">Function: </w:t>
        <w:t>Continues all sequences (including songs) which were paused.</w:t>
        <w:t>******************************************************************************</w:t>
        <w:t>void slSndFlush()</w:t>
        <w:t>******************************************************************************</w:t>
        <w:t xml:space="preserve">Function: </w:t>
        <w:t xml:space="preserve">Outputs control commands remaining in the sound control buffer to the sound </w:t>
        <w:t xml:space="preserve">driver. Normally, sound control commands are set in a buffer set up by the </w:t>
        <w:t xml:space="preserve">system.  The commands are output to the sound driver when the buffer becomes </w:t>
        <w:t>full or when the slSynch() function is executed.</w:t>
        <w:t xml:space="preserve">However, commands are output immediately to the buffer for the following </w:t>
        <w:t>functions:</w:t>
        <w:t xml:space="preserve">  slSndMapChange()</w:t>
        <w:t xml:space="preserve">  slDSPOff()</w:t>
        <w:t xml:space="preserve">  slPCMOff()</w:t>
        <w:t xml:space="preserve">  slSoundRequest()</w:t>
        <w:t xml:space="preserve">  slSoundAllPause()</w:t>
        <w:t xml:space="preserve">  slSoundAllCont()</w:t>
        <w:t xml:space="preserve">When the following functions are executed, all commands in the buffer are </w:t>
        <w:t>cleared:</w:t>
        <w:t xml:space="preserve">  slSoundAllOf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