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ystem Initialization Functions</w:t>
        <w:t>******************************************************************************</w:t>
        <w:t>******************************************************************************</w:t>
        <w:t>void slInitSystem(Uint16 TVMode, TEXTURE *txtbl, Sint8 Count)</w:t>
        <w:t>******************************************************************************</w:t>
        <w:t>Function:</w:t>
        <w:t xml:space="preserve">Initializes the entire system, sets texture definition tables, and sets the </w:t>
        <w:t>frame change count.</w:t>
        <w:t>Note:</w:t>
        <w:t xml:space="preserve">Since the system clock speed is changed depending on screen resolution (TV </w:t>
        <w:t xml:space="preserve">mode), there are cases when VRAM or other memory contents may be corrupted. </w:t>
        <w:t>This function must be executed only once immediately after system startup.</w:t>
        <w:t>Note 2:</w:t>
        <w:t xml:space="preserve">When a negative value is specified for the frame change count, VDP1 is checked </w:t>
        <w:t xml:space="preserve">to see if it has completed its writes to the frame buffer after the change </w:t>
        <w:t xml:space="preserve">count has elapsed (for �2, 2 V-blanks).  The switch is performed after the </w:t>
        <w:t xml:space="preserve">writes are completed. Note that when the interlace mode is specified, this </w:t>
        <w:t>setting is ignored.</w:t>
        <w:t>* The following parameters are set when slInitSystem() is executed:</w:t>
        <w:t>- Window size and vanishing point position for sprites and polygons:</w:t>
        <w:t xml:space="preserve">    Left:      0</w:t>
        <w:t xml:space="preserve">    Top:       0</w:t>
        <w:t xml:space="preserve">    Right:     ScreenXSize - 1</w:t>
        <w:t xml:space="preserve">    Bottom:    ScreenYSize - 1</w:t>
        <w:t xml:space="preserve">    Zlimit:    0x7fff</w:t>
        <w:t xml:space="preserve">    CenterX:   ScreenXSize / 2</w:t>
        <w:t xml:space="preserve">    CenterY:   ScreenYSize / 2</w:t>
        <w:t xml:space="preserve">    PersAngle: 90 �</w:t>
        <w:t xml:space="preserve">    ZdspLevel: 1</w:t>
        <w:t xml:space="preserve">    ClipSizeX: 320</w:t>
        <w:t xml:space="preserve">    ClipSizeY: 512</w:t>
        <w:t>Scroll-related</w:t>
        <w:t xml:space="preserve">    Displayed scroll screens:    NBG0, NBG1, RBG0</w:t>
        <w:t xml:space="preserve">    Scroll priority:             NBG0 NBG1 NBG2 NBG3 RBG0</w:t>
        <w:t xml:space="preserve">                                 7    3    2    1    4</w:t>
        <w:t xml:space="preserve">    Sprite 0 (polygon) priority: 6</w:t>
        <w:t xml:space="preserve">    Other sprites:               5</w:t>
        <w:t xml:space="preserve">    Scroll screen color depth:   256-color mode for each screen.</w:t>
        <w:t xml:space="preserve">    Color RAM mode:              1 (2048 colors out of 32768 colors)</w:t>
        <w:t xml:space="preserve">    VRAM partitioning:           Split into banks A and B</w:t>
        <w:t xml:space="preserve">    Character data:              NBG0, NBG1 25E60000�</w:t>
        <w:t xml:space="preserve">                                 RBG0 25E00000�</w:t>
        <w:t xml:space="preserve">    Character size:              8 x 8 pixels for each screen</w:t>
        <w:t xml:space="preserve">    Pattern name data:           NBG0 25E76000�</w:t>
        <w:t xml:space="preserve">                                 NBG1 25E78000�</w:t>
        <w:t xml:space="preserve">                                 RBG0 PA 25E40000�</w:t>
        <w:t xml:space="preserve">                                 RBG0 PB 25E50000�</w:t>
        <w:t xml:space="preserve">    Pattern name size:           NBG0 1 word</w:t>
        <w:t xml:space="preserve">                                 10 bit name with reversed image per cell</w:t>
        <w:t xml:space="preserve">                                 NBG1 and RBG0 1 word</w:t>
        <w:t xml:space="preserve">                                 12 bit pattern name with no reversed image</w:t>
        <w:t xml:space="preserve">    Plane size:                  64 x 64 cells for each screen</w:t>
        <w:t xml:space="preserve">    Background screen color:     Sets black at 25E3FFFE (R = 0, G = 0, B = 0)</w:t>
        <w:t xml:space="preserve">    Rotation parameters:         From 25E3FF00</w:t>
        <w:t xml:space="preserve">    Sprite data:                 Combination of palette and RGB format</w:t>
        <w:t xml:space="preserve">    Do not use special effect functions such as mosaic or color offset.</w:t>
        <w:t>******************************************************************************</w:t>
        <w:t>Bool slSetTVMode(Uint16 TVMode)</w:t>
        <w:t>******************************************************************************</w:t>
        <w:t>Function:</w:t>
        <w:t>Sets the system to the specified video mode.</w:t>
        <w:t xml:space="preserve">Returns FALSE when the system clock is switched. There are two system clock </w:t>
        <w:t>settings that are used depending on the horizontal resolution required.</w:t>
        <w:t xml:space="preserve">    320, 640 pixels &lt;--&gt; 352, 704 pixels</w:t>
        <w:t xml:space="preserve">    (26.84 MHz)          (28.64 MHz)      &lt;NTSC&gt;</w:t>
        <w:t xml:space="preserve">    (26.66 MHz)          (28.44 MHz)      &lt;PAL&gt;</w:t>
        <w:t xml:space="preserve">Although it is possible to switch from the 320 pixel mode to the 640 pixel </w:t>
        <w:t xml:space="preserve">mode, an error will occur if an attempt is made to switch to the 352 pixel </w:t>
        <w:t xml:space="preserve">mode. In addition, the interlace mode is used when the vertical resolution is </w:t>
        <w:t xml:space="preserve">set at 448 or 480 lines. Because of this, 2 V-blanks are equivalent to 1 </w:t>
        <w:t xml:space="preserve">frame. Accordingly, the frame switch count is adjusted to multiples of 2. To </w:t>
        <w:t xml:space="preserve">run your code within 1 interrupt under the interlace mode, set </w:t>
        <w:t xml:space="preserve">(Sint8)SynchConst to 1, and execute the slInitSynch() function after executing </w:t>
        <w:t>slSetTVMode.</w:t>
        <w:t xml:space="preserve">Sprite window initialization (entire screen), perspective changes (90� screen </w:t>
        <w:t xml:space="preserve">angle), and sprite data type changes are performed based on the resolution </w:t>
        <w:t>specified with this function.</w:t>
        <w:t>Only bit 3 is changed out of the 4 sprite data type bits.</w:t>
        <w:t>Note:</w:t>
        <w:t xml:space="preserve">The following settings are not made with this function. Set the following as </w:t>
        <w:t>required after executing this function.</w:t>
        <w:t xml:space="preserve">    * VDP2 cycle mode</w:t>
        <w:t xml:space="preserve">    * Scroll screen window</w:t>
        <w:t xml:space="preserve">    * Sprite display forward boundary value (ZdspLevel)</w:t>
        <w:t xml:space="preserve">In addition, garbage may appear on screen, so execute the slTVOff() function </w:t>
        <w:t>as necessary.</w:t>
        <w:t>******************************************************************************</w:t>
        <w:t>Bool slSetScrTVMode(Uint16 TVMode)</w:t>
        <w:t>******************************************************************************</w:t>
        <w:t>Function:</w:t>
        <w:t>Sets the video mode for scroll control (VDP2).</w:t>
        <w:t>As with slSetTVMode, FALSE is returned when the system clock is switched.</w:t>
        <w:t>Note:</w:t>
        <w:t xml:space="preserve">When sprites are displayed in interlace mode, make sure the scroll screens are </w:t>
        <w:t>also displayed in interlace mode.</w:t>
        <w:t>This is because EvenFrame and OddFrame are obtained from the VDP2 status.</w:t>
        <w:t>******************************************************************************</w:t>
        <w:t>Bool slSetSprTVMode(Uint16 TVMode)</w:t>
        <w:t>******************************************************************************</w:t>
        <w:t>Function:</w:t>
        <w:t>Sets the video mode sprite control (VDP1).</w:t>
        <w:t>As with slSetTVMode, FALSE is returned when the system clock is switched.</w:t>
        <w:t xml:space="preserve">In addition, the frame change counter is adjusted to display 1 frame with 2 </w:t>
        <w:t xml:space="preserve">interrupts when the interlace mode is used. Sprite window initialization, </w:t>
        <w:t xml:space="preserve">perspective setting (90� screen angle), and sprite data type changes are </w:t>
        <w:t>performed.</w:t>
        <w:t>Only bit 3 is changed out of the 4 sprite data type bits.</w:t>
        <w:t>******************************************************************************</w:t>
        <w:t>Bool slDynamicFrame(Uint16 flag)</w:t>
        <w:t>******************************************************************************</w:t>
        <w:t>Function:</w:t>
        <w:t xml:space="preserve">Switches between the fixed frame change and VDP1 draw end wait (dynamic) frame </w:t>
        <w:t>change.  Specify ON or OFF to the flag.  FALSE is returned in interlac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