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Event Control Functions</w:t>
        <w:t>******************************************************************************</w:t>
        <w:t>******************************************************************************</w:t>
        <w:t>void slInitEvent(void)</w:t>
        <w:t>******************************************************************************</w:t>
        <w:t>Function:</w:t>
        <w:t xml:space="preserve">Initializes buffer for event and work control. 64 buffers are provided for </w:t>
        <w:t>events, and 256 buffers are provided for work.</w:t>
        <w:t>Note:</w:t>
        <w:t xml:space="preserve">The RAM areas for event and work are not initialized. Initialize the areas </w:t>
        <w:t xml:space="preserve">from the user program when they are accessed. </w:t>
        <w:t>******************************************************************************</w:t>
        <w:t>EVENT *slGetEvent(void)</w:t>
        <w:t>******************************************************************************</w:t>
        <w:t>Function:</w:t>
        <w:t>Fetches the RAM area allocated for an event, and return its pointer.</w:t>
        <w:t>Note:</w:t>
        <w:t>The 128 byte area can be used freely by the user.</w:t>
        <w:t>64 areas are provided. When these areas are all used, a NULL code is returned.</w:t>
        <w:t>******************************************************************************</w:t>
        <w:t>EVENT *slSetEvent(void (*func)())</w:t>
        <w:t>******************************************************************************</w:t>
        <w:t>Function:</w:t>
        <w:t xml:space="preserve">Fetches an event and adds it to the end of the execution list. A specified </w:t>
        <w:t>function is then set as the execution function.</w:t>
        <w:t>Note:</w:t>
        <w:t xml:space="preserve">Although this is a 128 byte region, the first 16 bytes are used by the system. </w:t>
        <w:t>When there are no events left, a NULL code is returned.</w:t>
        <w:t>******************************************************************************</w:t>
        <w:t>EVENT *slSetEventNext(EVENT *evptr, void (*func)())</w:t>
        <w:t>******************************************************************************</w:t>
        <w:t>Function:</w:t>
        <w:t xml:space="preserve">Fetches an event and adds it to the execution list so that it is executed </w:t>
        <w:t xml:space="preserve">after a specified event. The function specified here is set as the execution </w:t>
        <w:t>function.</w:t>
        <w:t>Note:</w:t>
        <w:t xml:space="preserve">Although this is a 128 byte region, the first 16 bytes are used by the system. </w:t>
        <w:t>When there are no events left, a NULL code is returned.</w:t>
        <w:t>******************************************************************************</w:t>
        <w:t>void slReturnEvent(EVENT *evptr)</w:t>
        <w:t>******************************************************************************</w:t>
        <w:t>Function:</w:t>
        <w:t xml:space="preserve">Returns an event that is not registered in the execution list back to the </w:t>
        <w:t>system.</w:t>
        <w:t>Note:</w:t>
        <w:t xml:space="preserve">If this function is executed for an event that is registered in the execution </w:t>
        <w:t>list, execution is continued since it remains registered in the list.</w:t>
        <w:t xml:space="preserve">Although the returned pointer is set again in the system buffer, no check </w:t>
        <w:t xml:space="preserve">occurs to see if it has already been set. If the same pointer is returned </w:t>
        <w:t xml:space="preserve">multiple times, errors will occur when slGetEvent(), slSetEvent(), and </w:t>
        <w:t>slSetEventNext() are executed afterwards.</w:t>
        <w:t>******************************************************************************</w:t>
        <w:t>void slCloseEvent(EVENT *evptr)</w:t>
        <w:t>******************************************************************************</w:t>
        <w:t>Function:</w:t>
        <w:t xml:space="preserve">Takes out an event from the execution list and returns it back to the system. </w:t>
        <w:t>If work is set, it is also returned.</w:t>
        <w:t>Note:</w:t>
        <w:t xml:space="preserve">If an event that does not exist in the execution list is specified, this </w:t>
        <w:t xml:space="preserve">results in incorrect list information.  The list is therefore modified for a </w:t>
        <w:t xml:space="preserve">nonexistent event and data is written to an unpredictable address. This may </w:t>
        <w:t>cause the CPU to crash.</w:t>
        <w:t xml:space="preserve">Although the returned pointer is set again in the system buffer, no check </w:t>
        <w:t xml:space="preserve">occurs to see if it has already been set. If the same pointer is returned </w:t>
        <w:t xml:space="preserve">multiple times, errors will occur when slGetEvent(), slSetEvent(), and </w:t>
        <w:t>slSetEventNext() are executed afterwards.</w:t>
        <w:t>******************************************************************************</w:t>
        <w:t>void slExecuteEvent(void)</w:t>
        <w:t>******************************************************************************</w:t>
        <w:t xml:space="preserve">Function: </w:t>
        <w:t xml:space="preserve">Events set in the execution list are executed in sequence from the start of </w:t>
        <w:t>the list.</w:t>
        <w:t xml:space="preserve">Note: </w:t>
        <w:t>Execution occurs at each iteration of the main loop.</w:t>
        <w:t>******************************************************************************</w:t>
        <w:t>WORK *slGetWork(void)</w:t>
        <w:t>******************************************************************************</w:t>
        <w:t>Function:</w:t>
        <w:t>Reads out RAM areas allocated for work, and returns its pointer.</w:t>
        <w:t>Note:</w:t>
        <w:t xml:space="preserve">A work area is a 64 byte region with the first 4 bytes as list pointers used </w:t>
        <w:t xml:space="preserve">by the system. The remaining 60 bytes can be used freely by the user. If the </w:t>
        <w:t xml:space="preserve">pointer is set to the work area for the event structure, it is returned to the </w:t>
        <w:t>system when the event is closed.</w:t>
        <w:t>******************************************************************************</w:t>
        <w:t>void slReturnWork(WORK *wkptr)</w:t>
        <w:t>******************************************************************************</w:t>
        <w:t xml:space="preserve">Function: </w:t>
        <w:t>Returns RAM areas used for work back to the system.</w:t>
        <w:t xml:space="preserve">Note: </w:t>
        <w:t xml:space="preserve">Although the returned pointer is set again in the system buffer, no check </w:t>
        <w:t xml:space="preserve">occurs to see if it has already been set. If the same pointer is returned </w:t>
        <w:t>multiple times, errors will occur when slGetWork() is executed afterwards.</w:t>
        <w:t>******************************************************************************</w:t>
        <w:t>Setting and Executing Events</w:t>
        <w:t>******************************************************************************</w:t>
        <w:t xml:space="preserve">Since the execution list is cleared after slInitEvent() is executed, the user </w:t>
        <w:t>must set execution events to the list.</w:t>
        <w:t>Either slSetEvent() or slSetEventNext() is used to set events.</w:t>
        <w:t>void *eventtbl[] = {</w:t>
        <w:t xml:space="preserve">    init_camera,</w:t>
        <w:t xml:space="preserve">    init_player1,</w:t>
        <w:t xml:space="preserve">    init_player2,</w:t>
        <w:t xml:space="preserve">    init_enemyctrl</w:t>
        <w:t>};</w:t>
        <w:t>void InitGame(){</w:t>
        <w:t xml:space="preserve">    void  **evrdptr;</w:t>
        <w:t xml:space="preserve">    EVENT  *evptr;</w:t>
        <w:t xml:space="preserve">    int</w:t>
        <w:tab/>
        <w:t>cnt;</w:t>
        <w:t xml:space="preserve">    slInitEvent();   /* Initialize event control variables */</w:t>
        <w:t xml:space="preserve">    evrptr = eventtbl;</w:t>
        <w:t xml:space="preserve">    for(cnt = sizeof(eventtbl) / sizeof(void *); cnt-- &gt; 0;){</w:t>
        <w:t xml:space="preserve">        evptr = slSetEvent(*evrptr++);</w:t>
        <w:t xml:space="preserve">    }</w:t>
        <w:t xml:space="preserve">    slInitPolygon(TV_320x224);</w:t>
        <w:t>}</w:t>
        <w:t>void Game(){</w:t>
        <w:t xml:space="preserve">    slExecuteEvent();   /* Event execution */</w:t>
        <w:t xml:space="preserve">    slSynch();          /* Output polygon data, video display sync */</w:t>
        <w:t>}</w:t>
        <w:t>Events are executed each time slExecuteEvent() is called.</w:t>
        <w:t>Each event is basically executed in the order in which it was set.</w:t>
        <w:t xml:space="preserve">The event set at the beginning is defined as the system variable EventTop. </w:t>
        <w:t xml:space="preserve">With this as a starting point, the event pointer is defined in sequence to the </w:t>
        <w:t xml:space="preserve">EventNow variable and calls the processing function for each event. Processing </w:t>
        <w:t>functions are defined in the following formats.</w:t>
        <w:t>void function(EVENT *evptr){</w:t>
        <w:t xml:space="preserve">      ...                  /* Event processing */</w:t>
        <w:t>}</w:t>
        <w:t>In assembly:</w:t>
        <w:t>_function:</w:t>
        <w:t xml:space="preserve">      ...                  ; Event processing</w:t>
        <w:t xml:space="preserve">                           ; The event pointer is set in the r4 register</w:t>
        <w:t xml:space="preserve">      rts</w:t>
        <w:t xml:space="preserve">      nop</w:t>
        <w:t xml:space="preserve">When one event ends, the next pointer in that event's structure is input as </w:t>
        <w:t xml:space="preserve">the EventNow variable. Execution moves to the processing function in the same </w:t>
        <w:t>manner. This is repeated until the next pointer reaches NULL.</w:t>
        <w:t>EventTop: --+</w:t>
        <w:t xml:space="preserve">            |</w:t>
        <w:t xml:space="preserve">            |    +------------------+</w:t>
        <w:t xml:space="preserve">            +--&gt; | *work = NULL     |</w:t>
        <w:t xml:space="preserve">                 | *before = NULL   |</w:t>
        <w:t xml:space="preserve">            +--  | *next            |</w:t>
        <w:t xml:space="preserve">            |    | *exad()          |</w:t>
        <w:t xml:space="preserve">            |    |  user[]          |</w:t>
        <w:t xml:space="preserve">            |    +------------------+</w:t>
        <w:t xml:space="preserve">            |</w:t>
        <w:t xml:space="preserve">            |    +------------------+       +------------------+</w:t>
        <w:t xml:space="preserve">            +--&gt; | *work            |  ---&gt; | *next            | -+</w:t>
        <w:t xml:space="preserve">                 | *before          |       |                  |  |</w:t>
        <w:t xml:space="preserve">            +--  | *next            |       |                  |  |</w:t>
        <w:t xml:space="preserve">            |    | *exad()          |       +------------------+  |</w:t>
        <w:t xml:space="preserve">            |    |  user[]          |   +-------------------------+</w:t>
        <w:t xml:space="preserve">            |    +------------------+   |</w:t>
        <w:t xml:space="preserve">            |                           |   +------------------+</w:t>
        <w:t xml:space="preserve">            |    +------------------+   +-&gt; | *next = NULL     |</w:t>
        <w:t>EventLast: -+--&gt; | *work            |       |                  |</w:t>
        <w:t xml:space="preserve">                 | *before          |       |                  |</w:t>
        <w:t xml:space="preserve">                 | *next = NULL     |       +------------------+</w:t>
        <w:t xml:space="preserve">                 | *exad()          |</w:t>
        <w:t xml:space="preserve">                 |  user[]          |</w:t>
        <w:t xml:space="preserve">                 +------------------+</w:t>
        <w:t xml:space="preserve">The pointer for the last event executed is defined in the EventLast variable. </w:t>
        <w:t>This is used when events are added.</w:t>
        <w:t xml:space="preserve">If you require RAM, define a user structure, and cast the event RAM user[] to </w:t>
        <w:t>that structure.</w:t>
        <w:t>Example:</w:t>
        <w:t>typedef struct rob{</w:t>
        <w:t xml:space="preserve">    FIXED  posX, posY, posZ;</w:t>
        <w:t xml:space="preserve">    ANGLE  angX, angY, angZ;</w:t>
        <w:t xml:space="preserve">    PDATA *pat;</w:t>
        <w:t>} ROBOT;   /* This structure cannot exceed 112 bytes */</w:t>
        <w:t>void rob_control(EVENT *evptr){</w:t>
        <w:t xml:space="preserve">    ROBOT *rbptr;</w:t>
        <w:t xml:space="preserve">    rbptr = (ROBOT *)evptr-&gt;user;</w:t>
        <w:t xml:space="preserve">    rbptr-&gt;posX = to_fixed(0);</w:t>
        <w:t xml:space="preserve">    rbptr-&gt;posY = to_fixed(0);</w:t>
        <w:t xml:space="preserve">    rbptr-&gt;posZ = to_fixed(0);</w:t>
        <w:t xml:space="preserve">    rbptr-&gt;pat = &amp;PD_Robot;</w:t>
        <w:t>}</w:t>
        <w:t xml:space="preserve">Work can be linked and held with the pointer list. To move multiple characters </w:t>
        <w:t>with one event, use work to allocate RAM.</w:t>
        <w:t>typedef struct road{</w:t>
        <w:t xml:space="preserve">    struct road *next;</w:t>
        <w:t xml:space="preserve">    FIXED  posX, posY, posZ;</w:t>
        <w:t xml:space="preserve">    PDATA *pat;</w:t>
        <w:t>} ROAD;</w:t>
        <w:t>typedef struct rdat{</w:t>
        <w:t xml:space="preserve">    Sint16 px, py, pz;</w:t>
        <w:t xml:space="preserve">    Uint16 pn;</w:t>
        <w:t>} ROAD_DAT;</w:t>
        <w:t>ROAD_DAT roadtbl[] = {</w:t>
        <w:t xml:space="preserve">    {   0,   0,   0, PN_ROAD},</w:t>
        <w:t xml:space="preserve">    {   0,   0, 100, PN_ROAD},</w:t>
        <w:t xml:space="preserve">    {   0,   0, 200, PN_ROAD}</w:t>
        <w:t>};</w:t>
        <w:t>void InitRoadControl(EVENT *evptr){</w:t>
        <w:t xml:space="preserve">    WORK  *wkptr;</w:t>
        <w:t xml:space="preserve">    ROAD  *rdptr;</w:t>
        <w:t xml:space="preserve">    ROAD_DAT *rdtptr;</w:t>
        <w:t xml:space="preserve">    int    cnt;</w:t>
        <w:t xml:space="preserve">    rdptr = (ROAD *)evptr;</w:t>
        <w:t xml:space="preserve">    rdtptr = roadtbl;</w:t>
        <w:t xml:space="preserve">    for(cnt = sizeof(roadtbl) / sizeof(ROAD_DAT); cnt-- &gt; 0;){</w:t>
        <w:t xml:space="preserve">        if((wkptr = slGetWork()) == NULL){</w:t>
        <w:t xml:space="preserve">            break;</w:t>
        <w:t xml:space="preserve">        }</w:t>
        <w:t xml:space="preserve">        rdptr-&gt;next = (ROAD *)wkptr;</w:t>
        <w:t xml:space="preserve">        /* The first pointer is placed in the work for the event*/</w:t>
        <w:t xml:space="preserve">        rdptr = (ROAD *)wkptr;</w:t>
        <w:t xml:space="preserve">        rdptr-&gt;posX = rdtptr-&gt;px &lt;&lt; 16;    /* Position */</w:t>
        <w:t xml:space="preserve">        rdptr-&gt;posY = rdtptr-&gt;py &lt;&lt; 16;</w:t>
        <w:t xml:space="preserve">        rdptr-&gt;posZ = rdtptr-&gt;pz &lt;&lt; 16;</w:t>
        <w:t xml:space="preserve">        rdptr-&gt;pat = pattbl[rdptr-&gt;pn];    /* Pattern data */</w:t>
        <w:t xml:space="preserve">        rdtptr++;</w:t>
        <w:t xml:space="preserve">    }</w:t>
        <w:t xml:space="preserve">    rdptr-&gt;next = NULL;                    /* End mark */</w:t>
        <w:t xml:space="preserve">    evptr-&gt;exad = (void *)RoadControl;</w:t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