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ystem Management &amp; Peripheral Control Library 02/20/95</w:t>
        <w:t>******************************************************************************</w:t>
        <w:t>* Summary</w:t>
        <w:t>- Exclusion control allow use in a multiprocessor environment.</w:t>
        <w:t>- Significant increase in code efficiency.</w:t>
        <w:t xml:space="preserve">Use of the SMPC interrupt service system limits overhead and service time so </w:t>
        <w:t xml:space="preserve">that time-outs are minimized while peripheral data transfer efficiency is </w:t>
        <w:t>maximized.</w:t>
        <w:t>- Applications are relieved of timing constraints.</w:t>
        <w:t xml:space="preserve">When an interrupt-back has been issued by a frame change, SMPC command </w:t>
        <w:t xml:space="preserve">requests are read from the command cache queue, so that commands are handled </w:t>
        <w:t>gracefully by the SMPC at the next vertical blanking interval.</w:t>
        <w:t>- Automatic IntBack execution and data retrieval.</w:t>
        <w:t xml:space="preserve">If the user changes the data collection setup, an IntBack is issued and </w:t>
        <w:t xml:space="preserve">return data collected at the next frame.  While the SMPC is collecting data, </w:t>
        <w:t xml:space="preserve">previous data can be accessed. A switch to the updated information is possible </w:t>
        <w:t>during the V-blank time between frames.</w:t>
        <w:t>- Ignores disconnected peripheral ports.</w:t>
        <w:t>There is no need for the application to manage the 6Player.</w:t>
        <w:t>- Calling limitations of the slave CPU are automatically recognized.</w:t>
        <w:t xml:space="preserve">(To preserve memory access efficiency, calls from the slave CPU are disabled </w:t>
        <w:t>in the release version.)</w:t>
        <w:t>* Function Specifications</w:t>
        <w:t>Functions that return a Bool function return the following:</w:t>
        <w:t xml:space="preserve">    OK ... Success</w:t>
        <w:t xml:space="preserve">    NG ... Failure</w:t>
        <w:t>Failure can result from the following cases:</w:t>
        <w:t xml:space="preserve">  - All Functions</w:t>
        <w:t xml:space="preserve">    Failed to get semaphore (locked out by another process).</w:t>
        <w:t xml:space="preserve">  - Peripheral Port I/O Functions</w:t>
        <w:t xml:space="preserve">    IntBack is set.</w:t>
        <w:t xml:space="preserve">  - Command Request Functions</w:t>
        <w:t xml:space="preserve">    Command cache overflow</w:t>
        <w:t xml:space="preserve">    Slave CPU command conflict</w:t>
        <w:t xml:space="preserve">  - Command request functions that wait for SMPC command execution end</w:t>
        <w:t xml:space="preserve">    and slClockChange352/slClockChange320</w:t>
        <w:t xml:space="preserve">    IntBack is issued</w:t>
        <w:t xml:space="preserve">  - IntBack Setup Function</w:t>
        <w:t xml:space="preserve">    Peripheral port I/O error</w:t>
        <w:t xml:space="preserve">    Slave CPU command conflict</w:t>
        <w:t xml:space="preserve">  - Others</w:t>
        <w:t xml:space="preserve">    Command requests issued without use of supplied macros or illegal</w:t>
        <w:t xml:space="preserve">    parameters.</w:t>
        <w:t>* Initialization</w:t>
        <w:t>;----------------------------------------------------------------------;</w:t>
        <w:t>;    Peripheral control initialization</w:t>
        <w:t>;        Prottype: void slInitPeripheral(void)</w:t>
        <w:t>;        Contents: Called in slInitSystem; user does not need to call</w:t>
        <w:t>;----------------------------------------------------------------------;</w:t>
        <w:t>* Peripheral Port I/O</w:t>
        <w:t xml:space="preserve">    Use for control in SH2 direct mode.</w:t>
        <w:t>;----------------------------------------------------------------------;</w:t>
        <w:t>;    Get I/O direction of peripheral port 1</w:t>
        <w:t>;        Prottype: Uint8 slGetPortDir1(void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Get I/O direction of peripheral port 2</w:t>
        <w:t>;        Prottype: Uint8 slGetPortDir2(void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Set the I/O direction of peripheral port 1</w:t>
        <w:t>;        Prottype: Bool slSetPortDir1(Uint8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Set I/O direction of peripheral port 2</w:t>
        <w:t>;        Prottype: Bool slSetPortDir2(Uint8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Get peripheral port 1 data</w:t>
        <w:t>;        Prottype: Uint8 slGetPortData1(void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Get peripheral port 2 data</w:t>
        <w:t>;        Prottype: Uint8 slGetPortData2(void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Set peripheral port 1 data</w:t>
        <w:t>;        Prottype: void slSetPortData1(Uint8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Set peripheral port 2 data</w:t>
        <w:t>;        Prottype: void slSetPortData2(Uint8)</w:t>
        <w:t>;        Contents: Only the lower 7 bits are valid</w:t>
        <w:t>;----------------------------------------------------------------------;</w:t>
        <w:t>;----------------------------------------------------------------------;</w:t>
        <w:t>;    Get peripheral port 1 I/O select mode</w:t>
        <w:t>;        Prottype: Uint8 slGetPortSelect1(void)</w:t>
        <w:t>;        Contents: SMPC_CONTROL    ... SMPC control (default)</w:t>
        <w:t>;                : SMPC_SH2_DIRECT ... SH2 direct</w:t>
        <w:t>;----------------------------------------------------------------------;</w:t>
        <w:t>;----------------------------------------------------------------------;</w:t>
        <w:t>;    Get peripheral port 2 I/O select mode</w:t>
        <w:t>;        Prottype: Uint8 slGetPortSelect2(void)</w:t>
        <w:t>;        Contents: SMPC_CONTROL    ... SMPC control (default)</w:t>
        <w:t>;                : SMPC_SH2_DIRECT ... SH2 direct</w:t>
        <w:t>;----------------------------------------------------------------------;</w:t>
        <w:t>;----------------------------------------------------------------------;</w:t>
        <w:t>;    Set peripheral port 1 I/O select mode</w:t>
        <w:t>;        Prottype: Bool slSetPortSelect1(Uint8)</w:t>
        <w:t>;        Contents: SMPC_CONTROL    ... SMPC control (default)</w:t>
        <w:t>;                : SMPC_SH2_DIRECT ... SH2 direct</w:t>
        <w:t>;----------------------------------------------------------------------;</w:t>
        <w:t>;----------------------------------------------------------------------;</w:t>
        <w:t>;    Set peripheral port 2 I/O select mode</w:t>
        <w:t>;        Prottype: Bool slSetPortSelect2(Uint8)</w:t>
        <w:t>;        Contents: SMPC_CONTROL    ... SMPC control (default)</w:t>
        <w:t>;                : SMPC_SH2_DIRECT ... SH2 direct</w:t>
        <w:t>;----------------------------------------------------------------------;</w:t>
        <w:t>;----------------------------------------------------------------------;</w:t>
        <w:t>;    Get peripheral port 1 external latch input mode</w:t>
        <w:t>;        Prottype: Uint8 slGetPortExt1(void)</w:t>
        <w:t>;        Contents: SMPC_EXL_DIS ... Ext. latch input disabled (default)</w:t>
        <w:t>;                : SMPC_EXL_ENA ... External latch input enabled</w:t>
        <w:t>;----------------------------------------------------------------------;</w:t>
        <w:t>;----------------------------------------------------------------------;</w:t>
        <w:t>;    Get peripheral port 2 external latch input mode</w:t>
        <w:t>;        Prottype: Uint8 slGetPortExt2(void)</w:t>
        <w:t>;        Contents: SMPC_EXL_DIS ... Ext. latch input disabled (default)</w:t>
        <w:t>;                : SMPC_EXL_ENA ... External latch input enabled</w:t>
        <w:t>;----------------------------------------------------------------------;</w:t>
        <w:t>;----------------------------------------------------------------------;</w:t>
        <w:t>;    Set peripheral port 1 external latch input mode</w:t>
        <w:t>;        Prottype: Bool slSetPortExt1(Uint8)</w:t>
        <w:t>;        Contents: SMPC_EXL_DIS ... Ext. latch input disabled (default)</w:t>
        <w:t>;                : SMPC_EXL_ENA ... External latch input enabled</w:t>
        <w:t>;----------------------------------------------------------------------;</w:t>
        <w:t>;----------------------------------------------------------------------;</w:t>
        <w:t>;    Set peripheral port 2 external latch input mode</w:t>
        <w:t>;        Prottype: Bool slSetPortExt2(Uint8)</w:t>
        <w:t>;        Contents: SMPC_EXL_DIS ... Ext. latch input disabled (default)</w:t>
        <w:t>;                : SMPC_EXL_ENA ... External latch input enabled</w:t>
        <w:t>;----------------------------------------------------------------------;</w:t>
        <w:t>* Peripheral control mode</w:t>
        <w:t xml:space="preserve"> </w:t>
        <w:t xml:space="preserve">  Set as necessary according to application requirements.</w:t>
        <w:t>;----------------------------------------------------------------------;</w:t>
        <w:t>;    Get peripheral data access speed optimization mode state</w:t>
        <w:t>;        Prottype: Uint8 slGetOptimize(void)</w:t>
        <w:t>;        Contents: SMPC_OPT_ENA ... Optimization enabled (default)</w:t>
        <w:t>;                : SMPC_OPT_DIS ... Optimization disabled</w:t>
        <w:t>;----------------------------------------------------------------------;</w:t>
        <w:t>;----------------------------------------------------------------------;</w:t>
        <w:t>;    Set peripheral speed optimization</w:t>
        <w:t>;        Prottype: Bool slSetOptimize(Uint8)</w:t>
        <w:t>;        Contents: SMPC_OPT_ENA ... Optimization enabled (default)</w:t>
        <w:t>;                : SMPC_OPT_DIS ... Optimization disabled</w:t>
        <w:t>;----------------------------------------------------------------------;</w:t>
        <w:t>;----------------------------------------------------------------------;</w:t>
        <w:t>;    Get peripheral port 1 port mode</w:t>
        <w:t>;        Prottype: Uint8    slGetPortMode1(void)</w:t>
        <w:t>;        Contents: SMPC_PORT_15   ... 15 byte mode (default)</w:t>
        <w:t>;                : SMPC_PORT_255  ... 255 byte mode</w:t>
        <w:t>;                : SMPC_PORT_ZERO ... 0 byte mode</w:t>
        <w:t>;----------------------------------------------------------------------;</w:t>
        <w:t>;----------------------------------------------------------------------;</w:t>
        <w:t>;    Get peripheral port 2 port mode</w:t>
        <w:t>;        Prottype: Uint8    slGetPortMode2(void)</w:t>
        <w:t>;        Contents: SMPC_PORT_15   ... 15 byte mode (default)</w:t>
        <w:t>;                : SMPC_PORT_255  ... 255 byte mode</w:t>
        <w:t>;                : SMPC_PORT_ZERO ... 0 byte mode</w:t>
        <w:t>;----------------------------------------------------------------------;</w:t>
        <w:t>;----------------------------------------------------------------------;</w:t>
        <w:t>;    Set peripheral port 1 port mode</w:t>
        <w:t>;        Prottype: Bool    slSetPortMode1(Uint8)</w:t>
        <w:t>;        Contents: SMPC_PORT_15   ... 15 byte mode (default)</w:t>
        <w:t>;                : SMPC_PORT_255  ... 255 byte mode</w:t>
        <w:t>;                : SMPC_PORT_ZERO ... 0 byte mode</w:t>
        <w:t>;----------------------------------------------------------------------;</w:t>
        <w:t>;----------------------------------------------------------------------;</w:t>
        <w:t>;    Set peripheral port 2 port mode</w:t>
        <w:t>;        Prottype: Bool    slSetPortMode2(Uint8)</w:t>
        <w:t>;        Contents: SMPC_PORT_15   ... 15 byte mode (default)</w:t>
        <w:t xml:space="preserve">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MPC_PORT_255  ... 255 byte mode</w:t>
        <w:t>;                : SMPC_PORT_ZERO ... 0 byte mode</w:t>
        <w:t>;----------------------------------------------------------------------;</w:t>
        <w:t>* State Control</w:t>
        <w:t>;----------------------------------------------------------------------;</w:t>
        <w:t>;    Get SMPC reset button state</w:t>
        <w:t>;        Prottype: Uint8 slCheckReset(void)</w:t>
        <w:t>;        Contents: SMPC_RES_OFF ... Reset button OFF (default)</w:t>
        <w:t>;                : SMPC_RES_ON  ... Reset button ON</w:t>
        <w:t>;                : Once ON, no change until slClearReset is called.</w:t>
        <w:t>;----------------------------------------------------------------------;</w:t>
        <w:t>;----------------------------------------------------------------------;</w:t>
        <w:t>;    Clear SMPC reset button status</w:t>
        <w:t>;        Prottype: Bool slClearReset(void)</w:t>
        <w:t>;----------------------------------------------------------------------;</w:t>
        <w:t>;----------------------------------------------------------------------;</w:t>
        <w:t>;    Clear flag during IntBack setup</w:t>
        <w:t>;        Prottype: Bool slIntBackCancel(void)</w:t>
        <w:t>;                : Use when canceling interrupt back settings</w:t>
        <w:t>;----------------------------------------------------------------------;</w:t>
        <w:t>* SMPC Memory Service</w:t>
        <w:t xml:space="preserve">  Used to access SMPC backup memory.</w:t>
        <w:t>;----------------------------------------------------------------------;</w:t>
        <w:t>;    Get language number in SMPC memory</w:t>
        <w:t>;        Prottype: Uint8 slGetLanguage(void)</w:t>
        <w:t>;        Contents: SMPC_ENGLISH  ... English</w:t>
        <w:t>;                : SMPC_DEUTSCH  ... German</w:t>
        <w:t>;                : SMPC_FRANCAIS ... French</w:t>
        <w:t>;                : SMPC_ESPANOL  ... Spanish</w:t>
        <w:t>;                : SMPC_ITALIANO ... Italian</w:t>
        <w:t>;                : SMPC_JAPAN    ... Japanese</w:t>
        <w:t>;----------------------------------------------------------------------;</w:t>
        <w:t>;----------------------------------------------------------------------;</w:t>
        <w:t>;    Set language number in SMPC memory</w:t>
        <w:t>;        Prottype: void slSetLanguage(Uint8)</w:t>
        <w:t>;        Contents: SMPC_ENGLISH  ... English</w:t>
        <w:t>;                : SMPC_DEUTSCH  ... German</w:t>
        <w:t>;                : SMPC_FRANCAIS ... French</w:t>
        <w:t>;                : SMPC_ESPANOL  ... Spanish</w:t>
        <w:t>;                : SMPC_ITALIANO ... Italian</w:t>
        <w:t>;                : SMPC_JAPAN    ... Japanese</w:t>
        <w:t>;----------------------------------------------------------------------;</w:t>
        <w:t>;----------------------------------------------------------------------;</w:t>
        <w:t>;    Get sound effect mode in SMPC memory</w:t>
        <w:t>;        Prottype: Uint8 slGetSoundEffect(void)</w:t>
        <w:t>;        Contents: SMPC_EFFECT_ON  ... Sound effects ON</w:t>
        <w:t>;                : SMPC_EFFECT_OFF ... Sound effects OFF</w:t>
        <w:t>;----------------------------------------------------------------------;</w:t>
        <w:t>;----------------------------------------------------------------------;</w:t>
        <w:t>;    Set sound effect mode in SMPC memory</w:t>
        <w:t>;        Prottype: void slSetSoundEffect(Uint8)</w:t>
        <w:t>;        Contents: SMPC_EFFECT_ON  ... Sound effects ON</w:t>
        <w:t>;                : SMPC_EFFECT_OFF ... Sound effects OFF</w:t>
        <w:t>;----------------------------------------------------------------------;</w:t>
        <w:t>;----------------------------------------------------------------------;</w:t>
        <w:t>;    Get audio output mode in SMPC memory</w:t>
        <w:t>;        Prottype: Uint8 slGetSoundOutput(void)</w:t>
        <w:t>;        Contents: SMPC_SOUND_STEREO ... Stereo</w:t>
        <w:t>;                : SMPC_SOUND_MONO   ... Monaural</w:t>
        <w:t>;----------------------------------------------------------------------;</w:t>
        <w:t>;----------------------------------------------------------------------;</w:t>
        <w:t>;    Set audio output mode in SMPC memory</w:t>
        <w:t>;        Prottype: void slSetSoundOutput(Uint8)</w:t>
        <w:t>;        Contents: SMPC_SOUND_STEREO ... Stereo</w:t>
        <w:t>;                : SMPC_SOUND_MONO   ... Monaural</w:t>
        <w:t>;----------------------------------------------------------------------;</w:t>
        <w:t>;----------------------------------------------------------------------;</w:t>
        <w:t>;    Get help window mode in SMPC memory</w:t>
        <w:t>;        Prottype: Uint8 slGetHelpWindow(void)</w:t>
        <w:t>;        Contents: SMPC_HELP_ENA ... Displayed</w:t>
        <w:t>;                : SMPC_HELP_DIS ... Not displayed</w:t>
        <w:t>;----------------------------------------------------------------------;</w:t>
        <w:t>;----------------------------------------------------------------------;</w:t>
        <w:t>;    Set help window mode in SMPC memory</w:t>
        <w:t>;        Prottype: void slSetHelpWindow(Uint8)</w:t>
        <w:t>;        Contents: SMPC_HELP_ENA ... Displayed</w:t>
        <w:t>;                : SMPC_HELP_DIS ... Not displayed</w:t>
        <w:t>;----------------------------------------------------------------------;</w:t>
        <w:t>* SMPC Command Request (NO_WAIT)</w:t>
        <w:t xml:space="preserve">  - Does not wait for SMPC command completion.</w:t>
        <w:t xml:space="preserve">  - Uses command cache if IntBack is issued.</w:t>
        <w:t xml:space="preserve">  - The following functions call a routine in ROM and requires the use</w:t>
        <w:t xml:space="preserve">    of the wait mode. The cache cannot be used as a result.</w:t>
        <w:t xml:space="preserve">        slClockChange352, slClockChange320</w:t>
        <w:t>;----------------------------------------------------------------------;</w:t>
        <w:t>;    Master SH2 ON</w:t>
        <w:t>;        Prottype: Bool slMasterOn(void)</w:t>
        <w:t>;----------------------------------------------------------------------;</w:t>
        <w:t>;----------------------------------------------------------------------;</w:t>
        <w:t>;    Slave SH2 ON</w:t>
        <w:t>;        Prottype: Bool slSlaveOn(void)</w:t>
        <w:t>;----------------------------------------------------------------------;</w:t>
        <w:t>;----------------------------------------------------------------------;</w:t>
        <w:t>;    Slave SH2 OFF</w:t>
        <w:t>;        Prottype: Bool slSlaveOff(void)</w:t>
        <w:t>;----------------------------------------------------------------------;</w:t>
        <w:t>;----------------------------------------------------------------------;</w:t>
        <w:t>;    Sound ON</w:t>
        <w:t>;        Prottype: Bool slSoundOn(void)</w:t>
        <w:t>;----------------------------------------------------------------------;</w:t>
        <w:t>;----------------------------------------------------------------------;</w:t>
        <w:t>;    Sound OFF</w:t>
        <w:t>;        Prottype: Bool slSoundOff(void)</w:t>
        <w:t>;----------------------------------------------------------------------;</w:t>
        <w:t>;----------------------------------------------------------------------;</w:t>
        <w:t>;    CD ON</w:t>
        <w:t>;        Prottype: Bool slCDOn(void)</w:t>
        <w:t>;----------------------------------------------------------------------;</w:t>
        <w:t>;----------------------------------------------------------------------;</w:t>
        <w:t>;    CD OFF</w:t>
        <w:t>;        Prottype: Bool slCDOff(void)</w:t>
        <w:t>;----------------------------------------------------------------------;</w:t>
        <w:t>;----------------------------------------------------------------------;</w:t>
        <w:t>;    System reset</w:t>
        <w:t>;        Prottype: Bool slSystemReset(void)</w:t>
        <w:t>;----------------------------------------------------------------------;</w:t>
        <w:t>;----------------------------------------------------------------------;</w:t>
        <w:t>;    Clock change 352 mode</w:t>
        <w:t>;        Prottype: Bool slClockChange352(void)</w:t>
        <w:t>;----------------------------------------------------------------------;</w:t>
        <w:t>;----------------------------------------------------------------------;</w:t>
        <w:t>;    Clock change 320 mode</w:t>
        <w:t>;        Prottype: Bool slClockChange320(void)</w:t>
        <w:t>;----------------------------------------------------------------------;</w:t>
        <w:t>;----------------------------------------------------------------------;</w:t>
        <w:t>;    NMI request</w:t>
        <w:t>;        Prottype: Bool slNMIRequest(void)</w:t>
        <w:t>;----------------------------------------------------------------------;</w:t>
        <w:t>;----------------------------------------------------------------------;</w:t>
        <w:t>;    Enable reset</w:t>
        <w:t>;        Prottype: Bool slResetEnable(void)</w:t>
        <w:t>;----------------------------------------------------------------------;</w:t>
        <w:t>;----------------------------------------------------------------------;</w:t>
        <w:t>;    Disable reset</w:t>
        <w:t>;        Prottype: Bool slResetDisable(void)</w:t>
        <w:t>;----------------------------------------------------------------------;</w:t>
        <w:t>;----------------------------------------------------------------------;</w:t>
        <w:t>;    Set SMPC memory</w:t>
        <w:t>;        Prottype: Bool slSetSmpcMemory(void)</w:t>
        <w:t>;----------------------------------------------------------------------;</w:t>
        <w:t>;----------------------------------------------------------------------;</w:t>
        <w:t>;    Set date and time</w:t>
        <w:t>;        Prottype: Bool slSetDateTime(void)</w:t>
        <w:t>;----------------------------------------------------------------------;</w:t>
        <w:t>* SMPC Command Request (WAIT)</w:t>
        <w:t xml:space="preserve">  - Waits for SMPC command completion.</w:t>
        <w:t xml:space="preserve">  - Fails if IntBack is issued</w:t>
        <w:t>;----------------------------------------------------------------------;</w:t>
        <w:t>;    Master SH2 ON</w:t>
        <w:t>;        Prottype: Bool slMasterOnWait(void)</w:t>
        <w:t>;----------------------------------------------------------------------;</w:t>
        <w:t>;----------------------------------------------------------------------;</w:t>
        <w:t>;    Slave SH2 ON</w:t>
        <w:t>;        Prottype: Bool slSlaveOnWait(void)</w:t>
        <w:t>;----------------------------------------------------------------------;</w:t>
        <w:t>;----------------------------------------------------------------------;</w:t>
        <w:t>;    Slave SH2 OFF</w:t>
        <w:t>;        Prottype: Bool slSlaveOffWait(void)</w:t>
        <w:t>;----------------------------------------------------------------------;</w:t>
        <w:t>;----------------------------------------------------------------------;</w:t>
        <w:t>;    Sound ON</w:t>
        <w:t>;        Prottype: Bool slSoundOnWait(void)</w:t>
        <w:t>;----------------------------------------------------------------------;</w:t>
        <w:t>;----------------------------------------------------------------------;</w:t>
        <w:t>;    Sound OFF</w:t>
        <w:t>;        Prottype: Bool slSoundOffWait(void)</w:t>
        <w:t>;----------------------------------------------------------------------;</w:t>
        <w:t>;----------------------------------------------------------------------;</w:t>
        <w:t>;    CD ON</w:t>
        <w:t>;        Prottype: Bool slCDOnWait(void)</w:t>
        <w:t>;----------------------------------------------------------------------;</w:t>
        <w:t>;----------------------------------------------------------------------;</w:t>
        <w:t>;    CD OFF</w:t>
        <w:t>;        Prottype: Bool slCDOffWait(void)</w:t>
        <w:t>;----------------------------------------------------------------------;</w:t>
        <w:t>;----------------------------------------------------------------------;</w:t>
        <w:t>;    NMI request</w:t>
        <w:t>;        Prottype: Bool slNMIRequestWait(void)</w:t>
        <w:t>;----------------------------------------------------------------------;</w:t>
        <w:t>;----------------------------------------------------------------------;</w:t>
        <w:t>;    Enable reset</w:t>
        <w:t>;        Prottype: Bool slResetEnableWait(void)</w:t>
        <w:t>;----------------------------------------------------------------------;</w:t>
        <w:t>;----------------------------------------------------------------------;</w:t>
        <w:t>;    Disable reset</w:t>
        <w:t>;        Prottype: Bool slResetDisableWait(void)</w:t>
        <w:t>;----------------------------------------------------------------------;</w:t>
        <w:t>;----------------------------------------------------------------------;</w:t>
        <w:t>;    Set S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</w:t>
        <w:t>;        Prottype: Bool slSetSmpcMemoryWait(void)</w:t>
        <w:t>;----------------------------------------------------------------------;</w:t>
        <w:t>;----------------------------------------------------------------------;</w:t>
        <w:t>;    Set date and time</w:t>
        <w:t>;        Prottype: Bool slSetDateTimeWait(void)</w:t>
        <w:t>;----------------------------------------------------------------------;</w:t>
        <w:t>* IntBack Setup</w:t>
        <w:t xml:space="preserve">  The functions below only need to be called once. When settings are</w:t>
        <w:t xml:space="preserve">  updated, the function may be called without canceling the previous call.</w:t>
        <w:t xml:space="preserve">  Settings are effective from the next frame and data acquisition starts </w:t>
        <w:t xml:space="preserve">  from that point.</w:t>
        <w:t xml:space="preserve">  When settings are modified, data collected in that frame is used </w:t>
        <w:t xml:space="preserve">  as the reference data of the next frame, and the new settings are</w:t>
        <w:t xml:space="preserve">  used starting from the data collected in the next frame.</w:t>
        <w:t xml:space="preserve">  Therefore, collected data can be referenced from the second frame</w:t>
        <w:t xml:space="preserve">  after the setting is made.</w:t>
        <w:t xml:space="preserve">  When starting up the library, it is possible to start peripheral data</w:t>
        <w:t xml:space="preserve">  access without waiting since slInitSystem is set up to get peripheral</w:t>
        <w:t xml:space="preserve">  data.</w:t>
        <w:t>;----------------------------------------------------------------------;</w:t>
        <w:t>;    Interrupt back (gets SMPC status and peripheral data)</w:t>
        <w:t>;        Prottype: Bool slGetStatus(void)</w:t>
        <w:t>;----------------------------------------------------------------------;</w:t>
        <w:t>;----------------------------------------------------------------------;</w:t>
        <w:t>;    Interrupt back (gets only peripheral data)</w:t>
        <w:t>;        Prottype: Bool slGetPeripheral(void)</w:t>
        <w:t>;----------------------------------------------------------------------;</w:t>
        <w:t>* Example</w:t>
        <w:t xml:space="preserve">  This is explains everything!</w:t>
        <w:t xml:space="preserve">  Peripheral control sample program.</w:t>
        <w:t>;----------------------------------------------------------------------------;</w:t>
        <w:t>void main()</w:t>
        <w:t>{</w:t>
        <w:t xml:space="preserve">    slInitSystem(TV_320x224, NULL, 1);</w:t>
        <w:t xml:space="preserve">    {</w:t>
        <w:t xml:space="preserve">        slSetLanguage(SMPC_JAPAN);</w:t>
        <w:t xml:space="preserve">        slSetSoundEffect(SMPC_EFFECT_ON);</w:t>
        <w:t xml:space="preserve">        slSetSoundOutput(SMPC_SOUND_STEREO);</w:t>
        <w:t xml:space="preserve">        slSetHelpWindow(SMPC_HELP_ENA);</w:t>
        <w:t xml:space="preserve">        (void)slSetSmpcMemory();</w:t>
        <w:t xml:space="preserve">    }</w:t>
        <w:t xml:space="preserve">    {</w:t>
        <w:t xml:space="preserve">        SmpcDateTime* dt = &amp;(Smpc_Status-&gt;rtc);</w:t>
        <w:t xml:space="preserve">        dt-&gt;year = 0x1999;</w:t>
        <w:t xml:space="preserve">        dt-&gt;month = SMPC_FRI | SMPC_DEC;</w:t>
        <w:t xml:space="preserve">        dt-&gt;date = 0x31;</w:t>
        <w:t xml:space="preserve">        dt-&gt;hour = 0x23;</w:t>
        <w:t xml:space="preserve">        dt-&gt;minute = 0x59;</w:t>
        <w:t xml:space="preserve">        dt-&gt;second = 0x59;</w:t>
        <w:t xml:space="preserve">        (void)slSetDateTime();</w:t>
        <w:t xml:space="preserve">    }</w:t>
        <w:t xml:space="preserve">    (void)slResetDisable();</w:t>
        <w:t xml:space="preserve">    (void)slCDOn();</w:t>
        <w:t xml:space="preserve">    (void)slSoundOn();</w:t>
        <w:t xml:space="preserve">    while(TRUE) {</w:t>
        <w:t xml:space="preserve">        if(slCheckReset() == SMPC_RES_ON) {</w:t>
        <w:t xml:space="preserve">            (void)slClearReset();</w:t>
        <w:t xml:space="preserve">            break;</w:t>
        <w:t xml:space="preserve">        }</w:t>
        <w:t xml:space="preserve">        if(Per_Connect1) {</w:t>
        <w:t xml:space="preserve">            PerDigital* pad;</w:t>
        <w:t xml:space="preserve">            pad = Smpc_Peripheral + 0;</w:t>
        <w:t xml:space="preserve">            if(!(pad-&gt;data &amp; PER_DGT_ST)) break;</w:t>
        <w:t xml:space="preserve">        }</w:t>
        <w:t xml:space="preserve">        slSynch();</w:t>
        <w:t xml:space="preserve">    }</w:t>
        <w:t xml:space="preserve">    (void)slSoundOff();</w:t>
        <w:t xml:space="preserve">    (void)slCDOff();</w:t>
        <w:t xml:space="preserve">    (void)slResetEnable();</w:t>
        <w:t xml:space="preserve">    (void)slIntBackCancel();</w:t>
        <w:t xml:space="preserve">    while(TRUE) slSynch();</w:t>
        <w:t>}</w:t>
        <w:t>;----------------------------------------------------------------------------;</w:t>
        <w:t>* Library Usage Caveats- Cases of Function Execution Failure</w:t>
        <w:t>* Calls From The Slave SH2 Are Prohibited.</w:t>
        <w:t>With the release version, there is no internal work area taken for the cache-</w:t>
        <w:t xml:space="preserve">through area, so operation is unpredictable. Exclusion control will not occur </w:t>
        <w:t>correctly and problems such as SMPC deadlock will occur.</w:t>
        <w:t xml:space="preserve">When it becomes necessary to support calls from the slave SH2, this will be </w:t>
        <w:t xml:space="preserve">made possible by simply modifying the library to change the cache-through </w:t>
        <w:t>address to the work area .</w:t>
        <w:t>* After Executing slGetPeripheral and slGetStatus...</w:t>
        <w:t xml:space="preserve">The following functions will fail if an IntBack is being serviced. This is </w:t>
        <w:t>caused due to the assumption made in the library that the command cache for</w:t>
        <w:t>SMPC command requests is not used during wait mode.</w:t>
        <w:t xml:space="preserve">    slCDOffWait</w:t>
        <w:t xml:space="preserve">    slCDOnWait</w:t>
        <w:t xml:space="preserve">    slMasterOnWait</w:t>
        <w:t xml:space="preserve">    slNMIRequestWait</w:t>
        <w:t xml:space="preserve">    slResetDisableWait</w:t>
        <w:t xml:space="preserve">    slResetEnableWait</w:t>
        <w:t xml:space="preserve">    slSetDateTimeWait</w:t>
        <w:t xml:space="preserve">    slSetSmpcMemoryWait</w:t>
        <w:t xml:space="preserve">    slSlaveOffWait</w:t>
        <w:t xml:space="preserve">    slSlaveOnWait</w:t>
        <w:t xml:space="preserve">    slSoundOffWait</w:t>
        <w:t xml:space="preserve">    slSoundOnWait</w:t>
        <w:t xml:space="preserve">To avoid the aforementioned execution failures, call slIntBackCancel and issue </w:t>
        <w:t>the command in the next frame.</w:t>
        <w:t xml:space="preserve">The following functions will fail even when an IntBack command is not being </w:t>
        <w:t>serviced. This is a function of the SMPC disabling the an IntBack command at</w:t>
        <w:t>times other than SMPC initialization.</w:t>
        <w:t xml:space="preserve">    slSetPortDir1,2</w:t>
        <w:t xml:space="preserve">    slSetPortExt1,2</w:t>
        <w:t xml:space="preserve">    slSetPortSelect1,2</w:t>
        <w:t>To avoid the problem described above, call slIntBackCancel.</w:t>
        <w:t>* After slIntBackCancel, Failure Occurs with slGetPeripheral Under the</w:t>
        <w:t xml:space="preserve">  Following Conditions.</w:t>
        <w:t xml:space="preserve">  - For ports set to SMPC control mode with slSetPortSelect1,2.</w:t>
        <w:t xml:space="preserve">    - Output mode for the ports is set with slSetPortDir1,2.</w:t>
        <w:t xml:space="preserve">    - External latch output is enabled with slSetPortExt1,2.</w:t>
        <w:t xml:space="preserve">    For either or both of the settings above, slGetPeripheral fails.</w:t>
        <w:t xml:space="preserve">    This fails since the SMPC does not allow IntBack commands to be issued for</w:t>
        <w:t xml:space="preserve">    purposes other than initial setup.</w:t>
        <w:t xml:space="preserve">  - Ports 1 and 2 are both set to the SH2 direct mode with slSetPortSelect1,2.</w:t>
        <w:t xml:space="preserve">    This fails because regardless of the SMPC port input settings, IntBack</w:t>
        <w:t xml:space="preserve">    commands that return only peripheral data cannot be used when both ports</w:t>
        <w:t xml:space="preserve">    are in SH2 direct mode.</w:t>
        <w:t>* After slIntBackCancel, Failure Occurs at slGetStatus Under the Following</w:t>
        <w:t xml:space="preserve">  Conditions.</w:t>
        <w:t xml:space="preserve">  - For ports set to the SMPC control mode with slSetPortSelect1,2</w:t>
        <w:t xml:space="preserve"> </w:t>
        <w:t xml:space="preserve">    - Output mode for the ports is set with slSetPortDir1,2.</w:t>
        <w:t xml:space="preserve">    - External latch output is enabled with slSetPortExt1,2.</w:t>
        <w:t xml:space="preserve">    For either or both of the settings above, slGetStatus fails.</w:t>
        <w:t xml:space="preserve">    This fails since the SMPC does not allow IntBack commands to be issued for</w:t>
        <w:t xml:space="preserve">    purposes other than initial setup.</w:t>
        <w:t>* Performance Limitations</w:t>
        <w:t xml:space="preserve">  - Maximum number of cached commands: 31</w:t>
        <w:t xml:space="preserve">  - Maximum peripheral data size: 15 bytes x 30 ports</w:t>
        <w:t xml:space="preserve">  Supports 15 byte mode data from peripheral devices currently sold as of</w:t>
        <w:t xml:space="preserve">  April 1, 1995 and future peripheral devices. A 255 byte mode is available by</w:t>
        <w:t xml:space="preserve">  setting the user defined buffer address to the system variables Smpc_Result</w:t>
        <w:t xml:space="preserve">  and Smpc_Peripheral. However, library support is necessary for managing data</w:t>
        <w:t xml:space="preserve">  output by the device.</w:t>
        <w:t>* Extensions</w:t>
        <w:t>* Local Library Function Specifications</w:t>
        <w:t xml:space="preserve">  Please refer to the assembly source files for details.</w:t>
        <w:t>;----------------------------------------------------------------------;</w:t>
        <w:t>;    Get SMPC semaphore</w:t>
        <w:t>;        Prottype: Bool slGetSmpcSemaphore(void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Release SMPC semaphore</w:t>
        <w:t>;        Prottype: Bool slSendSmpcSemaphore(Bool)</w:t>
        <w:t>;        Contents: Returns the same value as the parameter.</w:t>
        <w:t>;----------------------------------------------------------------------;</w:t>
        <w:t>;----------------------------------------------------------------------;</w:t>
        <w:t>;    Initialize button data</w:t>
        <w:t>;        Prottype: void slPerInitButton(Uint16, void*)</w:t>
        <w:t>;        Contents: Initializes Data, Push, Pull</w:t>
        <w:t>;                : The first argument is a dummy</w:t>
        <w:t>;----------------------------------------------------------------------;</w:t>
        <w:t>;----------------------------------------------------------------------;</w:t>
        <w:t>;    Set button data</w:t>
        <w:t>;        Prottype: void slPerSetButton(Uint16, void*)</w:t>
        <w:t>;        Contents: Sets Data, Push, Pull</w:t>
        <w:t>;                : New digital data is passed to the first argument</w:t>
        <w:t>;----------------------------------------------------------------------;</w:t>
        <w:t>;----------------------------------------------------------------------;</w:t>
        <w:t>;    Send unused data</w:t>
        <w:t>;        Prottype: void* slPerReserved(void*, void*)</w:t>
        <w:t>;----------------------------------------------------------------------;</w:t>
        <w:t>;----------------------------------------------------------------------;</w:t>
        <w:t>;    Send SATURN standard control pad data</w:t>
        <w:t>;        Prottype: void* slPerSaturnPad(void*, void*)</w:t>
        <w:t>;----------------------------------------------------------------------;</w:t>
        <w:t>;----------------------------------------------------------------------;</w:t>
        <w:t>;    Send SATURN Arcade Racer data</w:t>
        <w:t>;        Prottype: void* slPerSaturnLacing(void*, void*)</w:t>
        <w:t>;----------------------------------------------------------------------;</w:t>
        <w:t>;----------------------------------------------------------------------;</w:t>
        <w:t>;    Send SATURN analog joystick (Mission Stick) data</w:t>
        <w:t>;        Prottype: void* slPerSaturnAnalog(void*, void*)</w:t>
        <w:t>;----------------------------------------------------------------------;</w:t>
        <w:t>;----------------------------------------------------------------------;</w:t>
        <w:t>;    Send SATURN mouse data</w:t>
        <w:t>;        Prottype: void* slPerSaturnMouse(void*, void*)</w:t>
        <w:t>;----------------------------------------------------------------------;</w:t>
        <w:t>;----------------------------------------------------------------------;</w:t>
        <w:t>;    Send SATURN keyboard data</w:t>
        <w:t>;        Prottype: void* slPerSaturnKeyBoard(void*, void*)</w:t>
        <w:t>;----------------------------------------------------------------------;</w:t>
        <w:t>;----------------------------------------------------------------------;</w:t>
        <w:t>;    Send Genesis 3 button pad data</w:t>
        <w:t>;        Prottype: void* slPerMega3ButtonPad(void*, void*)</w:t>
        <w:t>;----------------------------------------------------------------------;</w:t>
        <w:t>;----------------------------------------------------------------------;</w:t>
        <w:t>;    Send Genesis 6 button pad data</w:t>
        <w:t>;        Prottype: void* slPerMega6ButtonPad(void*, void*)</w:t>
        <w:t>;----------------------------------------------------------------------;</w:t>
        <w:t>;----------------------------------------------------------------------;</w:t>
        <w:t>;    Send extended digital device data</w:t>
        <w:t>;        Prottype: void* slExtDigitalDev(void*, void*)</w:t>
        <w:t>;----------------------------------------------------------------------;</w:t>
        <w:t>;----------------------------------------------------------------------;</w:t>
        <w:t>;    Send extended analog device data</w:t>
        <w:t>;        Prottype: void* slExtAnalogDev(void*, void*)</w:t>
        <w:t>;----------------------------------------------------------------------;</w:t>
        <w:t>;----------------------------------------------------------------------;</w:t>
        <w:t>;    Send extended pointing device data</w:t>
        <w:t>;        Prottype: void* slExtPointingDev(void*, void*)</w:t>
        <w:t>;----------------------------------------------------------------------;</w:t>
        <w:t>;----------------------------------------------------------------------;</w:t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xtended keyboard device data</w:t>
        <w:t>;        Prottype: void* slExtKeyBoardDev(void*, void*)</w:t>
        <w:t>;----------------------------------------------------------------------;</w:t>
        <w:t>;----------------------------------------------------------------------;</w:t>
        <w:t>;    Send extended Genesis device data</w:t>
        <w:t>;        Prottype: void* slExtMegaDriveDev(void*, void*)</w:t>
        <w:t>;----------------------------------------------------------------------;</w:t>
        <w:t>;----------------------------------------------------------------------;</w:t>
        <w:t xml:space="preserve">;    Send unknown device data </w:t>
        <w:t>;        Prottype: void* slPerUnknownDev(void*, void*)</w:t>
        <w:t>;----------------------------------------------------------------------;</w:t>
        <w:t>;----------------------------------------------------------------------;</w:t>
        <w:t>;    Send disconnect data</w:t>
        <w:t>;        Prottype: void* slPerNotConnect(void*, void*)</w:t>
        <w:t>;----------------------------------------------------------------------;</w:t>
        <w:t>;----------------------------------------------------------------------;</w:t>
        <w:t>;    Convert SMPC command number to SMPC command table address</w:t>
        <w:t>;        Prottype: void* slGetSmpcComTbl(Uint8)</w:t>
        <w:t>;----------------------------------------------------------------------;</w:t>
        <w:t>;----------------------------------------------------------------------;</w:t>
        <w:t>;    Check interrupt back setup state</w:t>
        <w:t>;        Prottype: Bool slIntBackCondition(void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Check peripheral I/O select mode</w:t>
        <w:t>;        Prottype: Bool slIntBackSelect(void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Check peripheral port mode</w:t>
        <w:t>;        Prottype: Uint32 slIntBackPortMode(Uint32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Add to SMPC command cache</w:t>
        <w:t>;        Prottype: Bool slRequestQueue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Check IntBack flag during calls</w:t>
        <w:t>;        Prottype: Bool slCheckIntBackReq(void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Check IntBack setup flag</w:t>
        <w:t>;        Prottype: Bool slCheckIntBackSet(void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Set IntBack flag during setup</w:t>
        <w:t>;        Prottype: void slSetIntBack(void)</w:t>
        <w:t>;----------------------------------------------------------------------;</w:t>
        <w:t>;----------------------------------------------------------------------;</w:t>
        <w:t>;    Update SMPC reset button counter</w:t>
        <w:t>;        Prottype: void slUpdateResetCount(void)</w:t>
        <w:t>;----------------------------------------------------------------------;</w:t>
        <w:t>;----------------------------------------------------------------------;</w:t>
        <w:t>;    Initialize SMPC peripheral data</w:t>
        <w:t>;        Prottype: void slClearPeripheral(void)</w:t>
        <w:t>;----------------------------------------------------------------------;</w:t>
        <w:t>;----------------------------------------------------------------------;</w:t>
        <w:t>;    Set SMPC peripheral data</w:t>
        <w:t>;        Prottype: Uint8 slSetPeripheral(Uint8**, void**)</w:t>
        <w:t>;        Contents: Call a data transfer function</w:t>
        <w:t>;                : for each connected peripheral</w:t>
        <w:t>;----------------------------------------------------------------------;</w:t>
        <w:t>;----------------------------------------------------------------------;</w:t>
        <w:t>;    Set SMPC result data</w:t>
        <w:t>;        Prottype: void slSetResultData(void)</w:t>
        <w:t>;        Contents: Transfer service for each port</w:t>
        <w:t>;----------------------------------------------------------------------;</w:t>
        <w:t>;----------------------------------------------------------------------;</w:t>
        <w:t>;    Send SMPC command cache</w:t>
        <w:t>;        Prottype: void slSmpcCashSend(void)</w:t>
        <w:t>;        Contents: Called every frame during the V_Blank_In interrupt</w:t>
        <w:t xml:space="preserve">;                : service function. IntBack command issue processing </w:t>
        <w:t xml:space="preserve">;                : is also performed here. Call the IntBack command </w:t>
        <w:t>;                : after a 300[us] wait.</w:t>
        <w:t>;----------------------------------------------------------------------;</w:t>
        <w:t>;----------------------------------------------------------------------;</w:t>
        <w:t>;    Flush SMPC command cache</w:t>
        <w:t>;        Prottype: void slSmpcCashBlow(void)</w:t>
        <w:t>;        Contents: Called at every V_Blank_Out interrupt service</w:t>
        <w:t>;                : function.  When IntBack is not in effect, cached</w:t>
        <w:t>;                : commands are processed. (Also includes commands that</w:t>
        <w:t>;                : could not be issued during the V-blank.)</w:t>
        <w:t>;----------------------------------------------------------------------;</w:t>
        <w:t>;----------------------------------------------------------------------;</w:t>
        <w:t>;    Get SMPC status</w:t>
        <w:t>;        Prottype: void slGetSmpcStatus(void)</w:t>
        <w:t>;----------------------------------------------------------------------;</w:t>
        <w:t>;----------------------------------------------------------------------;</w:t>
        <w:t>;    Get SMPC result data</w:t>
        <w:t>;        Prottype: void slGetSmpcResult(void)</w:t>
        <w:t>;        Contents: This is a kludge to force a 32 byte return- it should</w:t>
        <w:t>;                : be optimal for the SMPC?</w:t>
        <w:t>;----------------------------------------------------------------------;</w:t>
        <w:t>;----------------------------------------------------------------------;</w:t>
        <w:t>;    Service SMPC interrupt</w:t>
        <w:t>;        Prottype: void slSmpcIntBack(void)</w:t>
        <w:t>;        Contents: This is called when IntBack occurs.</w:t>
        <w:t>;                : Only gets OREG.</w:t>
        <w:t>;----------------------------------------------------------------------;</w:t>
        <w:t>;----------------------------------------------------------------------;</w:t>
        <w:t>;    Set IntBack command parameter</w:t>
        <w:t>;        Prottype: void slComPrmIntBack(void)</w:t>
        <w:t>;----------------------------------------------------------------------;</w:t>
        <w:t>;----------------------------------------------------------------------;</w:t>
        <w:t>;    Set SMPC memory setup command parameter</w:t>
        <w:t>;        Prottype: void slComPrmSetMemory(void)</w:t>
        <w:t>;----------------------------------------------------------------------;</w:t>
        <w:t>;----------------------------------------------------------------------;</w:t>
        <w:t>;    Set time and date setup command parameter</w:t>
        <w:t>;        Prottype: void slComPrmSetTime(void)</w:t>
        <w:t>;----------------------------------------------------------------------;</w:t>
        <w:t>;----------------------------------------------------------------------;</w:t>
        <w:t>;    Send SMPC command</w:t>
        <w:t>;        Prottype: Bool slSendSmpcCommand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reset command</w:t>
        <w:t>;        Prottype: Bool slExecBasicCommand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system reset</w:t>
        <w:t>;        Prottype: Bool slExecSystemReset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clock change</w:t>
        <w:t>;        Prottype: Bool slExecClockChange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get status command</w:t>
        <w:t>;        Prottype: Bool slExecGetStatus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get peripheral command</w:t>
        <w:t>;        Prottype: Bool slExecGetPeripheral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SMPC memory setup</w:t>
        <w:t>;        Prottype: Bool slExecSetMemory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Execute time and date setup</w:t>
        <w:t>;        Prottype: Bool slExecSetTime(void*, Uint8)</w:t>
        <w:t>;        Contents: OK ... Success</w:t>
        <w:t>;                : NG ... Failure</w:t>
        <w:t>;----------------------------------------------------------------------;</w:t>
        <w:t>;----------------------------------------------------------------------;</w:t>
        <w:t>;    Request SMPC command</w:t>
        <w:t>;        Prottype: Bool slRequestCommand(Uint8, Uint8)</w:t>
        <w:t>;        Contents: OK ... Success</w:t>
        <w:t>;                : NG ... Failure</w:t>
        <w:t>;---------------------------------------------------------------------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