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map uses one VDP2 scroll screen for graphics display.  Only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mode is supported by S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rmal initialization processing is completed, the bitmap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executing slInit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lInitBitMap((Uint16)scrn, (Uint16)size, (void*)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it map screen to the 256-color mode. The screen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either bmNBG0, bmNBG1, or bmRBG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either BM_512x256, BM_512x512, BM_1024x256, or BM_1024x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 address of the VRAM area used as the bi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must be within a 20000H boundary. In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itMapNbg0(Nbg1, Rbg0) is executed. The center point of the screen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lBitMapBase((Sint16)xbase, (Sint16)y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rigin point of the bit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pper left of the screen as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8  *slLocateBitMap((Sint16)xps, (Sint16)y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RAM address of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sition is outside the screen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lClearBitMap((Sint8)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bit map screen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lBMPset((Sint16)xps, (Sint16)yps, (Sint8)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pixel at the specified position. When the position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8 slBMPoint((Sint16)xps, (Sint16)y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pixel at the specified position and returns its palet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ordinate is outside the screen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lBMCircle((Sint16)xps, (Sint16)yps, (Sint16)radius, (Sint8)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circle with the specified position as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lBMLine((Sint16)xps0, (Sint16)yps0, (Sint16)xps1, (Sint16)yp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t8)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straight line which connects two specifi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sition is outside the screen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lBMBox((Sint16)xps0, (Sint16)yps0, (Sint16)xps1, (Sint16)yp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t8)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rectangle with the specified points as its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ints are outside the screen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lBMBoxFill((Sint16)xps0, (Sint16)yps0, (Sint16)xps1, (Sint16)yp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t8)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rectangle with specified points as its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or of the rectangle is also filled. When the points a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lBMGet((Sint16)xps0, (Sint16)yps0, (Sint16)xps1, (Sint16)yp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t8*)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bit map data into the buffer for a rectangle with two specifi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vertices. If a part of the rectangle is outside of the screen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ortion is not copied. When the entire rectangle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lBMPut((Sint16)xps0, (Sint16)yps0, (Sint16)xps1, (Sint16)yp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t8*)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bit map data from the buffer into a rectangle with two specifi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vertices. If a part of the rectangle is outside of the screen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ortion is not copied. When the entire rectangle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lBMSprPut((Sint16)xps0, (Sint16)yps0, (Sint16)xps1, (Sint16)yp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t8*)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bit map data from the buffer into a rectangle with two specifi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vertices. However, spaces (palette code 0) are not copied. If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is outside the screen, that portion is not copi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ctangle is outside the screen, FALSE is retur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