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DMA Control and Cache Control Functions</w:t>
        <w:t>******************************************************************************</w:t>
        <w:t>******************************************************************************</w:t>
        <w:t>void slDMACopy((void *)src, (void *)dst, (Uint32)cnt)</w:t>
        <w:t>******************************************************************************</w:t>
        <w:t xml:space="preserve">Function: </w:t>
        <w:t xml:space="preserve">Performs a block transfer using the CPU's DMA functions. cnt sets the number </w:t>
        <w:t xml:space="preserve">of bytes that are transferred. Since this function terminates immediately </w:t>
        <w:t xml:space="preserve">after executing the DMA, use the next slDMAWait() to check the completion of </w:t>
        <w:t>the transfer.</w:t>
        <w:t>******************************************************************************</w:t>
        <w:t>void slDMAXCopy((void *)src, (void *)dst, (Uint32)cnt (Uint16)mode)</w:t>
        <w:t>******************************************************************************</w:t>
        <w:t xml:space="preserve">Function: </w:t>
        <w:t>Performs a block transfer using the CPU's DMA functions.</w:t>
        <w:t xml:space="preserve">Although the parameters are the same as for slDMACopy mentioned above, the </w:t>
        <w:t>modes are specified as follows.</w:t>
        <w:t>mode:</w:t>
        <w:t xml:space="preserve">  Uses the format: SourceMode_DestinationMode_Size</w:t>
        <w:t xml:space="preserve">  SourceMode :</w:t>
        <w:t xml:space="preserve">    Sinc : Transfers while incrementing the transfer source address.</w:t>
        <w:t xml:space="preserve">    Sdec : Transfers while decrementing the transfer source address.</w:t>
        <w:t xml:space="preserve">    Sfix : Transfers with a fixed transfer source address.</w:t>
        <w:t xml:space="preserve">  DestinationMode :</w:t>
        <w:t xml:space="preserve">    Dinc : Transfers while incrementing the transfer destination address.</w:t>
        <w:t xml:space="preserve">    Ddec : Transfers while decrementing the transfer destination address.</w:t>
        <w:t xml:space="preserve">    Dfix : Transfers with a fixed transfer destination address.</w:t>
        <w:t xml:space="preserve">  Size :</w:t>
        <w:t xml:space="preserve">    Byte : Transfers 1 byte at a time.</w:t>
        <w:t xml:space="preserve">    Word : Transfers 2 bytes at a time.</w:t>
        <w:t xml:space="preserve">    Long : Transfers 4 bytes at a time.</w:t>
        <w:t xml:space="preserve">Addresses are updated each time the transfer of a transfer unit ends. When a </w:t>
        <w:t xml:space="preserve">address decrement is specified, note that the transfer is made to the </w:t>
        <w:t xml:space="preserve">specified destination address first. The address then decrements, and the next </w:t>
        <w:t>transfer is executed.</w:t>
        <w:t>******************************************************************************</w:t>
        <w:t>void slDMAWait()</w:t>
        <w:t>******************************************************************************</w:t>
        <w:t xml:space="preserve">Function: </w:t>
        <w:t>Waits for the end of the DMA started with slDMACopy() and slDMAXCopy().</w:t>
        <w:t xml:space="preserve">The same channel is always used by slDMACopy() and slDMAXCopy(). If the </w:t>
        <w:t xml:space="preserve">function is in the process of execution, a new transfer starts after the </w:t>
        <w:t xml:space="preserve">transfer is completed. It is possible to execute transfers continuously with </w:t>
        <w:t>this process.</w:t>
        <w:t>Example:</w:t>
        <w:t>slDMACopy(src0,dst0,cnt0) ; /* 1st transfer request */</w:t>
        <w:t>slDMACopy(src1,dst1,cnt1) ; /* 2nd transfer request (starts after 1st ends) */</w:t>
        <w:t>slDMACopy(src2,dst2,cnt2) ; /* 3rd transfer request (same process as above) */</w:t>
        <w:t xml:space="preserve">slDMAWait() </w:t>
        <w:tab/>
        <w:tab/>
        <w:t xml:space="preserve">  ; /* Awaits completion of the 3rd transfer */</w:t>
        <w:t>******************************************************************************</w:t>
        <w:t>BooleanSwitch slDMAStatus()</w:t>
        <w:t>******************************************************************************</w:t>
        <w:t xml:space="preserve">Function: </w:t>
        <w:t>Checks if slDMACopy() and slDMAXCopy() are executing and returns status.</w:t>
        <w:t>Returns ON if the transfer is in progress, OFF if completed.</w:t>
        <w:t>******************************************************************************</w:t>
        <w:t>void slCashPurge()</w:t>
        <w:t>******************************************************************************</w:t>
        <w:t xml:space="preserve">Function: </w:t>
        <w:t xml:space="preserve">Clears internal CPU cache. Used when the cache area is modified by a function </w:t>
        <w:t>such as a DMA transfer.</w:t>
        <w:t xml:space="preserve">If the transfer destination for slDMACopy() or slDMAXCopy() is a cache region, </w:t>
        <w:t>the cache must be clea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